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sz w:val="20"/>
                <w:szCs w:val="20"/>
              </w:rPr>
            </w:pPr>
            <w:r>
              <w:rPr>
                <w:rFonts w:cs="Times New Roman" w:ascii="Times New Roman" w:hAnsi="Times New Roman"/>
                <w:sz w:val="20"/>
                <w:szCs w:val="20"/>
              </w:rPr>
              <w:t>Утверждены</w:t>
            </w:r>
          </w:p>
          <w:p>
            <w:pPr>
              <w:pStyle w:val="Normal"/>
              <w:suppressAutoHyphens w:val="true"/>
              <w:spacing w:lineRule="auto" w:line="240"/>
              <w:jc w:val="right"/>
              <w:rPr>
                <w:rFonts w:ascii="Times New Roman" w:hAnsi="Times New Roman" w:cs="Times New Roman"/>
                <w:sz w:val="20"/>
                <w:szCs w:val="20"/>
              </w:rPr>
            </w:pPr>
            <w:r>
              <w:rPr>
                <w:rFonts w:cs="Times New Roman" w:ascii="Times New Roman" w:hAnsi="Times New Roman"/>
                <w:sz w:val="20"/>
                <w:szCs w:val="20"/>
              </w:rPr>
              <w:t>решением</w:t>
            </w:r>
          </w:p>
          <w:p>
            <w:pPr>
              <w:pStyle w:val="Normal"/>
              <w:suppressAutoHyphens w:val="true"/>
              <w:spacing w:lineRule="auto" w:line="240"/>
              <w:jc w:val="right"/>
              <w:rPr>
                <w:rFonts w:ascii="Times New Roman" w:hAnsi="Times New Roman" w:cs="Times New Roman"/>
                <w:sz w:val="20"/>
                <w:szCs w:val="20"/>
              </w:rPr>
            </w:pPr>
            <w:r>
              <w:rPr>
                <w:rFonts w:cs="Times New Roman" w:ascii="Times New Roman" w:hAnsi="Times New Roman"/>
                <w:sz w:val="20"/>
                <w:szCs w:val="20"/>
              </w:rPr>
              <w:t>Собрания депутатов</w:t>
            </w:r>
          </w:p>
          <w:p>
            <w:pPr>
              <w:pStyle w:val="Normal"/>
              <w:suppressAutoHyphens w:val="true"/>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Ивановского сельсовета Рыльского района </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от 27.01.2012 года №302</w:t>
            </w:r>
          </w:p>
          <w:p>
            <w:pPr>
              <w:pStyle w:val="Normal"/>
              <w:widowControl w:val="false"/>
              <w:spacing w:lineRule="auto" w:line="240"/>
              <w:jc w:val="right"/>
              <w:rPr>
                <w:rFonts w:ascii="Times New Roman" w:hAnsi="Times New Roman" w:cs="Times New Roman"/>
                <w:sz w:val="20"/>
                <w:szCs w:val="20"/>
              </w:rPr>
            </w:pPr>
            <w:r>
              <w:rPr>
                <w:rFonts w:cs="Times New Roman" w:ascii="Times New Roman" w:hAnsi="Times New Roman"/>
                <w:sz w:val="20"/>
                <w:szCs w:val="20"/>
              </w:rPr>
              <w:t>(в редакции решений Собрания депутатов Ивановского сельсовета Рыльского района от 29.04.2016 №225,</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rPr>
              <w:t>от ___________2017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drawing>
          <wp:inline distT="0" distB="0" distL="0" distR="0">
            <wp:extent cx="195262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ИВ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РЫЛЬ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5">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ИВ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РЫЛЬ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28 от 1 августа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 2016 г.</w:t>
      </w:r>
      <w:r>
        <w:br w:type="page"/>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Ивановский сельсовет» Рыль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Ивановский сельсовет» Рыль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Ивановский сельсовет» Рыль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Ивановский сельсовет» Рыль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Ивановский сельсовет» Рыль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ка Правил землепользования и застройки территори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Ивановского сельсовета Рыль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Рыль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Ивановский сельсовет» Рыль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 Администрацией муниципального обра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в развитие настоящих Правил.</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Ива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образования,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Глава муниципального образования – Глава Ивановского сельсовета Рыльского района, местная администрация (исполнительно-распорядительный орган муниципального образования) - Администрация муниципального образования, контрольный орган муниципального образования – Ревизионная комиссия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Ивановского сельсовета Рыль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Ивановский сельсовет» Рыль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xml:space="preserve">и проектов внесения в них изменений в Собрание депутатов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Ивановского сельсовета Рыльского района осуществляет свои полномочия по вопросам регулирования землепользования и застройки на территории муниципального образования «Ивановский сельсовет» Рыльского района в соответствии с законодательством Российской Федерации, Курской области и муниципальными правовыми актами Ивановского сельсовета Рыльск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Ивановский сельсовет» Рыль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Ивановский сельсовет» Рыль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Ивановского сельсовета Рыльского района в соответствии с законодательством Российской Федерации, Курской области и муниципальными правовыми актами Ивановского сельсовета Рыльского района, в том числе:</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Ивановский сельсовет» Рыль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Ивановского сельсовета Рыль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Ивановский сельсовет» Рыльского района определяются в соответствии с законодательством Российской Федерации, Курской области и муниципальными правовыми актами Ивановского сельсовета Рыльского район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Ивановского сельсовета Рыльского района, созданным для организации подготовки проекта Правил землепользования и застройки муниципального образования «Ивановский сельсовет» Рыль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Ивановский сельсовет» Рыль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Ивановского сельсовета Рыль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Ивановского сельсовета Рыль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Ивановский сельсовет» Рыль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Ивановский сельсовет» Рыль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Ивановский сельсовет» Рыль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Ивановский сельсовет»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Ивановского сельсовета Рыль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Ивановский сельсовет» Рыль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Ивановского сельсовета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Ивановский сельсовет» Рыльского района в части проектов планировки и проектов межевания территорий, подготовка, которой осуществляется на основании решений Администрации Ивановского сельсовета Рыльского района, определяется Градостроительным кодексом Российской Федерации, законами Курской области и муниципальными правовыми актами Ивановского сельсовета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Ивановского сельсовета Рыль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Ивановского сельсовета, размещение линейных объектов осуществляется в соответствии с генеральным планом Ива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Ивановского сельсовета Рыль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Ивановского сельсовета Рыль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Ивановского сельсовета Рыль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Ивановского сельсовета Рыль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Ивановского сельсовета Рыль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Ивановского сельсовета Рыль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Ивановского сельсовет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Ивановского сельсовета Рыльского района, настоящими Правилами, а также муниципальными правовыми актами Ивановского сельсовета Рыль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Ивановского сельсовета Рыль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Ивановского сельсовета Рыль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Ивановского сельсовета Рыль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Ивановского сельсовета Рыль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Ивановского сельсовета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Ивановского сельсовета Рыль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Ивановского сельсовета Рыль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Ивановского сельсовета Рыль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Ивановского сельсовета Рыль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Ивановского сельсовета Рыль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Ивановского сельсовета Рыль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Ивановского сельсовета Рыль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Ивановского сельсовета Рыль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Иванов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Ивановского сельсовета Рыль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Ивановского сельсовета Рыль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Ивановского сельсовета Рыль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Ивановского сельсовета Рыль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Ивановского сельсовета Рыльского района принято решении о направлении в Собрание депутатов Ивановского сельсовета Рыль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Ивановского сельсовета Рыльского района по результатам рассмотрения документов, представленных Главой Ивановского сельсовета Рыль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Ивановского сельсовета Рыль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Ивановского сельсовета Рыль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Ивановского сельсовета Рыль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Ивановского сельсовета Рыль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Ивановский сельсовет» Рыль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Ивановского сельсовета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Ивановского сельсовета Рыль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Ивановского сельсовета Рыль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Ивановского сельсовета Рыль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Филипповского сельсовета Нехае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Ивановского сельсовета Рыль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Ивановского сельсовета Рыль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Ивановского сельсовета Рыльского района утверждается решением Собранием депутатов Ивановского сельсовета Рыль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Ивановский сельсовет» Рыльского района устанавливаются в муниципальных правовых актах органа местного самоуправления Ивановского сельсовета Рыль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Ивановского сельсовета Рыль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Ивановский сельсовет» Рыль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Ивановского сельсовета Рыль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Ивановский сельсовет» Рыль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32" w:name="__RefHeading___Toc442797236"/>
      <w:bookmarkStart w:id="33"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Ива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Ива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Ива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Ива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Ивановский сельсовет» Рыль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Ивановский сельсовет» Рыль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Ивановский сельсовет» Рыль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Ивановского сельсовета Рыль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r>
    </w:p>
    <w:p>
      <w:pPr>
        <w:pStyle w:val="Style21"/>
        <w:widowControl w:val="false"/>
        <w:ind w:right="266" w:hanging="0"/>
        <w:rPr/>
      </w:pPr>
      <w:r>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авилам землепользования и застройки муниципального образования</w:t>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ский сельсовет» Рыльского района Курской области</w:t>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ИВАНОВСКИЙ СЕЛЬСОВЕТ» РЫЛЬ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0"/>
          <w:szCs w:val="20"/>
          <w:lang w:val="en-US" w:eastAsia="en-US"/>
        </w:rPr>
        <w:drawing>
          <wp:inline distT="0" distB="0" distL="0" distR="0">
            <wp:extent cx="4777105" cy="7444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5" r="-7" b="-5"/>
                    <a:stretch>
                      <a:fillRect/>
                    </a:stretch>
                  </pic:blipFill>
                  <pic:spPr bwMode="auto">
                    <a:xfrm>
                      <a:off x="0" y="0"/>
                      <a:ext cx="4777105" cy="744410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Ивановский сельсовет» Рыльского района Курской области</w:t>
      </w:r>
    </w:p>
    <w:p>
      <w:pPr>
        <w:pStyle w:val="Normal"/>
        <w:widowControl w:val="false"/>
        <w:spacing w:lineRule="auto" w:line="240"/>
        <w:rPr>
          <w:lang w:val="en-US" w:eastAsia="en-US"/>
        </w:rPr>
      </w:pPr>
      <w:r>
        <w:rPr>
          <w:lang w:val="en-US" w:eastAsia="en-US"/>
        </w:rPr>
        <w:drawing>
          <wp:inline distT="0" distB="0" distL="0" distR="0">
            <wp:extent cx="5367655" cy="8363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4" r="-7" b="-4"/>
                    <a:stretch>
                      <a:fillRect/>
                    </a:stretch>
                  </pic:blipFill>
                  <pic:spPr bwMode="auto">
                    <a:xfrm>
                      <a:off x="0" y="0"/>
                      <a:ext cx="5367655" cy="83635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Ивановский сельсовет» Рыль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08:00Z</dcterms:created>
  <dc:creator>Пользователь</dc:creator>
  <dc:description/>
  <cp:keywords/>
  <dc:language>en-US</dc:language>
  <cp:lastModifiedBy>Morozova</cp:lastModifiedBy>
  <cp:lastPrinted>2016-10-26T09:47:00Z</cp:lastPrinted>
  <dcterms:modified xsi:type="dcterms:W3CDTF">2016-11-28T09:46:00Z</dcterms:modified>
  <cp:revision>25</cp:revision>
  <dc:subject/>
  <dc:title>ИНДИВИДУАЛЬНЫЙ ПРЕДПРИНИМАТЕЛЬ</dc:title>
</cp:coreProperties>
</file>