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Ивановского сельсовета Рыль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10.2013 №211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Ивановского сельсовета Рыль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2.2015 №231, от 29.10.2018 № 201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программ</w:t>
      </w:r>
      <w:r>
        <w:rPr>
          <w:rFonts w:cs="Times New Roman" w:ascii="Times New Roman" w:hAnsi="Times New Roman"/>
          <w:b/>
          <w:sz w:val="24"/>
          <w:szCs w:val="24"/>
        </w:rPr>
        <w:t xml:space="preserve"> Иван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ыль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126"/>
        <w:gridCol w:w="4252"/>
        <w:gridCol w:w="5103"/>
      </w:tblGrid>
      <w:tr>
        <w:trPr>
          <w:trHeight w:val="9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униципальной программы Ивановского сельсовета Рыль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именование ответственных исполни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именование участ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направления реализации</w:t>
            </w:r>
          </w:p>
        </w:tc>
      </w:tr>
      <w:tr>
        <w:trPr>
          <w:trHeight w:val="31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тойчивое развитие населенных пунктов муниципального образования «Ивановский сельсовет» Рыльского района Курской области на 2014-2017 годы и на период до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Ивановского сельсовета Рыль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ные подразделения Администрации Ивановского сельсовета Рыль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е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КУ «Управление хозяйственного и транспортного обеспечения Администрации Ивановского сельсовета Рыльского района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АУ «Марьинское ЖКХ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Основные цели Программ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" w:leader="none"/>
                <w:tab w:val="left" w:pos="623" w:leader="none"/>
                <w:tab w:val="left" w:pos="863" w:leader="none"/>
              </w:tabs>
              <w:spacing w:lineRule="auto" w:line="240" w:before="0" w:after="0"/>
              <w:ind w:left="0" w:firstLine="3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" w:leader="none"/>
                <w:tab w:val="left" w:pos="623" w:leader="none"/>
                <w:tab w:val="left" w:pos="863" w:leader="none"/>
              </w:tabs>
              <w:spacing w:lineRule="auto" w:line="240" w:before="0" w:after="0"/>
              <w:ind w:left="0" w:firstLine="3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анятости, уровня и качества жизни сельского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" w:leader="none"/>
                <w:tab w:val="left" w:pos="623" w:leader="none"/>
                <w:tab w:val="left" w:pos="863" w:leader="none"/>
              </w:tabs>
              <w:spacing w:lineRule="auto" w:line="240" w:before="0" w:after="0"/>
              <w:ind w:left="0" w:firstLine="3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участия граждан, проживающих в сельской местности, в решении вопросов мест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" w:leader="none"/>
                <w:tab w:val="left" w:pos="623" w:leader="none"/>
                <w:tab w:val="left" w:pos="863" w:leader="none"/>
              </w:tabs>
              <w:spacing w:lineRule="auto" w:line="240" w:before="0" w:after="0"/>
              <w:ind w:left="0" w:firstLine="3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лучшение экономической ситуации в сельской местности, в том числе в сфере агропромышленного комплекса и социальной сферы.</w:t>
            </w:r>
          </w:p>
        </w:tc>
      </w:tr>
      <w:tr>
        <w:trPr>
          <w:trHeight w:val="11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  <w:bCs/>
              </w:rPr>
              <w:t xml:space="preserve"> Развитие культуры в Ивановском сельсовете Рыльского района Курской области на 2017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Ивановского сельсовета Рыль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ные подразделения Администрации Ивановского сельсовета Рыль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КУК «Ивановский сельский Дом культуры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вановская сельская библиотека-филиал МКУК «Межпоселенческая библиотека Рыльского района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БОУ ДОД «Рыльская детская школа искусств» Курской области (по согласованию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народного творчества и культурно-досуговой деятельности в Ивановском сельсовете Рыль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азвитие дополнительного образования в сфере культуры в Ивановском сельсовете Рыль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азвитие библиотечного дела в Ивановском сельсовете Рыль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ткрытие «Модельной библиотеки» в пос. Марьино в здании Дома культуры «Марьи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беспечение условий реализации муниципальной программы «Развитие культуры в Ивановском сельсовете Рыльского района Курской области на 2017-2019 годы».</w:t>
            </w:r>
          </w:p>
        </w:tc>
      </w:tr>
      <w:tr>
        <w:trPr>
          <w:trHeight w:val="3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  <w:r>
              <w:rPr>
                <w:rFonts w:cs="Times New Roman" w:ascii="Times New Roman" w:hAnsi="Times New Roman"/>
                <w:color w:val="000000"/>
              </w:rPr>
              <w:t xml:space="preserve"> Энергосбережение и повышение энергетической эффективности в Ивановском сельсовете Рыльского района Курской области на 2017– 2019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Ивановского сельсовета Рыль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ные подразделения Администрации Ивановского сельсовета Рыль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КУ «Управление хозяйственного и транспортного обеспечения Администрации Ивановского сельсовета Рыльского района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У «Марьинское ЖКХ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 местного самоуправления поселений Рыльского района Курской области (по согласованию), предприятия и организации, расположенные на территории Ивановского сельсовета Рыльского района Курской области, независимо от форм собственности и ведомственной принадлежности (по согласовани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всех получаемых, транспортируемых и потребляемых энерго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ведение обязательных энергетических обслед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нормирование энергопотребления в бюджетной сфере, коммунальном хозяйстве, жилищном фонде, агропромышленном комплексе, промышленности и прочих сферах;</w:t>
            </w:r>
          </w:p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. </w:t>
            </w:r>
          </w:p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нащение приборами учета используемых энергетических ресурсов. Контроль и учет расхода энергетических ресурсов;</w:t>
            </w:r>
          </w:p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необходимых мероприятий по энергосбережению и повышению энергетической эффективности муниципальных учреждений Ивановского сельсовета Рыльского района Курской области;</w:t>
            </w:r>
          </w:p>
        </w:tc>
      </w:tr>
      <w:tr>
        <w:trPr>
          <w:trHeight w:val="3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филактика преступлений и иных правонарушений в Ивановском сельсовете Рыльского района Курской области на 2017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Ивановского сельсовета Рыльского района Кур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Ивановского сельсовета Рыльского района Курской области; органы местного самоуправления поселений Рыльского района Курской области (п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ованию); </w:t>
            </w:r>
            <w:r>
              <w:rPr>
                <w:rFonts w:cs="Times New Roman" w:ascii="Times New Roman" w:hAnsi="Times New Roman"/>
                <w:bCs/>
              </w:rPr>
              <w:t xml:space="preserve">МКУ «Управление хозяйственного и транспортного обеспечения Администрации Ивановского сельсовета Рыльского района», участковый пункт полиции ОМВД России по Рыльскому району в пос. Марьино; </w:t>
            </w:r>
            <w:r>
              <w:rPr>
                <w:rFonts w:cs="Times New Roman" w:ascii="Times New Roman" w:hAnsi="Times New Roman"/>
              </w:rPr>
              <w:t>ОМВД России по Рыльскому району (по согласованию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УФСБ России по Курской области в г. Рыльске (по согласованию); Рыльский Межрайонный отдел УФСКН РФ по Курской области (по согласованию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РФ по Курской области в Рыльском районе (по согласованию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в г. Рыльске Пограничного управления ФСБ России по Курской области (по согласованию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айонная инспекция Федеральной налоговой службы России № 1 по Курской области (по согласованию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оженный пост МАПП «Крупец» (по согласованию); территориальный отдел Управления Федеральной службы по надзору в сфере защиты прав потребителей и благополучия человека по Курской области в Льговском, Курчатовском, Конышевском, Рыльском, Глушковском, Кореневском районах (по согласованию); областное казенное учреждение «Центр занятости населения Рыльского района» (по согласованию); областное бюджетное учреждение здравоохранения «Рыльская центральная районная больница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Рыльскому району ФКУ УИИ УФСИН России по Курской области (по согласованию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тдел надзорной деятельности по Рыльскому, Глушковскому и Кореневскому районам (по согласованию); отдел комитета лесного хозяйства Курской области по Рыльскому лесничеству (по согласованию); антитеррористическая комиссия Рыльского района Курской области (по согласованию); комиссия по делам несовершеннолетних и защите их прав Рыльского района Курской области (по согласованию); предприятия АПК Рыльского района (по согласованию); средства массовой информации (по согласованию); прокуратура Рыльского района (по согласованию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защите жизни, здоровья и безопасности граждан на территории Ивановского сельсовета Рыльского района Курской области, повышение уровня взаимодействия субъектов профилакт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влечение в деятельность по профилактике правонарушений и охране общественного порядка общественных формирований правоохранительной напра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филактика и противодействие экстремизму, терроризму и корруп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правонарушений в сфере защиты государственной, муниципальной и иных форм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рецидивной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преступлений в сфере незаконного оборота наркоти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преступлений и правонарушений несовершеннолетних и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обеспечение профилактическ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повышение доверия граждан к правоохранительным органам.</w:t>
            </w:r>
          </w:p>
        </w:tc>
      </w:tr>
      <w:tr>
        <w:trPr>
          <w:trHeight w:val="27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  <w:r>
              <w:rPr>
                <w:rFonts w:cs="Times New Roman" w:ascii="Times New Roman" w:hAnsi="Times New Roman"/>
                <w:bCs/>
              </w:rPr>
              <w:t xml:space="preserve"> Развитие муниципальной службы в Ивановском сельсовете Рыльского района Курской области на 2017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Ивановского сельсовета Рыль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ные подразделения Администрации Ивановского сельсовета Рыльского района Курской области с правом юридическ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обрание депутатов Ивановского сельсовета Рыльск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ЧОУ ВПО «Курский институт менеджмента, экономики и бизнеса» (по согласованию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единой системы непрерывного обучения муниципальных служащ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формирование эффективной системы управления муниципальной служб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беспечение открытости и прозрачности муниципальной служб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укрепление материально-технической базы, необходимой для эффективного развития муниципальной службы.</w:t>
            </w:r>
          </w:p>
        </w:tc>
      </w:tr>
      <w:tr>
        <w:trPr>
          <w:trHeight w:val="12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Охрана окружающей среды в Ивановском сельсовете Рыльского района Курской области на 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Ивановского сельсовета Рыльского района Кур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Ивановского сельсовета Рыль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«Марьинское ЖК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качества жизни жителей Ивановского сельсовета Рыльского района Курской области</w:t>
            </w:r>
          </w:p>
        </w:tc>
      </w:tr>
      <w:tr>
        <w:trPr>
          <w:trHeight w:val="20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  <w:r>
              <w:rPr>
                <w:rFonts w:cs="Times New Roman" w:ascii="Times New Roman" w:hAnsi="Times New Roman"/>
                <w:bCs/>
              </w:rPr>
              <w:t xml:space="preserve"> Развитие транспортной системы, обеспечение перевозки пассажиров и безопасности дорожного движения в Ивановском сельсовете Рыльского района Курской области в 2018-2020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щий отдел Администрации Ивановского сельсовета Рыль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Ивановского сельсовета Рыль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У «Марьинское ЖКХ»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ХТО Администрации Ивановского сельсовет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ОГИБДД ОМВД России по Рыльскому району (по согласовани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.</w:t>
            </w:r>
          </w:p>
          <w:p>
            <w:pPr>
              <w:pStyle w:val="Normal"/>
              <w:spacing w:lineRule="auto" w:line="240" w:before="0" w:after="0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доступности и качества услуг транспортного комплекса для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9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. Повышение безопасности дорожного движения.</w:t>
            </w:r>
          </w:p>
        </w:tc>
      </w:tr>
      <w:tr>
        <w:trPr>
          <w:trHeight w:val="28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8.</w:t>
            </w:r>
            <w:r>
              <w:rPr>
                <w:rFonts w:eastAsia="Arial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eastAsia="ar-SA"/>
              </w:rPr>
              <w:t>Защита населения и территорий Ивановского сельсовета Рыльского района Курской области от чрезвычайных ситуаций, обеспечение пожарной безопасности и безопасности людей на водных объектах на 2015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щий отдел Администрации Ивановского сельсовета Рыль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Ивановского сельсовета Рыль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У «Марьинское ЖКХ»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ХТО Администрации Ивановского сельсовета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К «Ивановский СД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ышение знаний в области коллективной безопасности, обучение практическим действиям при чрезвычайных ситуациях и охват обучением всех категорий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перативное оповещение населения о чрезвычайных ситуациях мирного и военного времени. Сокращение сроков доведения информации до органов управления чрезвычайными ситуация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вершенствование системы управления, координации действий сил и средств при ликвидации последствий чрезвычайных ситуаций. Оперативное реагирование на чрезвычайные ситуации и принятие решения на ликвидацию их последств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здание запасов средств индивидуальной защиты органов дыхания. Обеспечение защиты работающего персонала от поражающих факторов, сохранение жизни и здоровья люд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кращение времени прибытия к месту чрезвычайных ситуаций, увеличение количества спасенных, своевременное оказание помощи пострадавшим и ликвидация последствий чрезвычай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вышение противопожарной защиты объектов экономики, жилого фонда и территории Ивановского сельсовета Рыльского района. Снижение рисков возникновения пожаров, гибели и травматизма людей на них и нанесения материального ущерба от пожаров. Своевременное информирование и оповещение населения о пожарах. Обеспечение первичных мер пожарной безопасности на территории Ивановского сельсовета Рыль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9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. Обеспечение условий для хранения средств индивидуальной защиты органов дыхания, оборудование и содержание складов для их хранения. Создание резерва лекарств и медицинских изделий для оказания помощи пострадавшим.</w:t>
            </w:r>
          </w:p>
        </w:tc>
      </w:tr>
      <w:tr>
        <w:trPr>
          <w:trHeight w:val="22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вышение эффективности работы с молодёжью, организация отдыха и оздоровления детей, молодёжи, развитие физической культуры и спорта в Ивановском сельсовете Рыльского района Курской области на 2019 – 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Ивановского сельсовета Рыль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ind w:firstLine="459"/>
              <w:jc w:val="both"/>
              <w:outlineLvl w:val="1"/>
              <w:rPr>
                <w:rFonts w:ascii="Times New Roman" w:hAnsi="Times New Roman" w:eastAsia="Arial" w:cs="Times New Roman"/>
                <w:color w:val="00000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ar-SA"/>
              </w:rPr>
              <w:t>Администрация Ивановского сельсовета Рыль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ind w:firstLine="459"/>
              <w:jc w:val="both"/>
              <w:outlineLvl w:val="1"/>
              <w:rPr>
                <w:rFonts w:ascii="Times New Roman" w:hAnsi="Times New Roman" w:eastAsia="Arial" w:cs="Times New Roman"/>
                <w:color w:val="00000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ar-SA"/>
              </w:rPr>
              <w:t>МКУК «Ивановский СДК»;</w:t>
            </w:r>
          </w:p>
          <w:p>
            <w:pPr>
              <w:pStyle w:val="Normal"/>
              <w:spacing w:before="0" w:after="20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ХТО Администрации Ивановского сельсовет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вышение эффективности реализации молодежной политики в Ивановском сельсовете Рыльского района Кур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Ивановского сельсовета Рыльского района Курской области к регулярным занятиям физической культурой и спортом и ведению здорового образа жизни.</w:t>
            </w:r>
          </w:p>
        </w:tc>
      </w:tr>
      <w:tr>
        <w:trPr>
          <w:trHeight w:val="25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равление муниципальным имуществом Ивановского сельсовета Рыльского района Курской области на 2015 – 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финансово-экономическим вопросам Администрации Ивановского сельсовета Рыльского района Кур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рганы местного самоуправления Ивановского сельсовета Рыль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униципальные казенные учреждения Ивановского сельсовета Рыльского района Кур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ind w:firstLine="459"/>
              <w:jc w:val="both"/>
              <w:outlineLvl w:val="1"/>
              <w:rPr>
                <w:rFonts w:ascii="Times New Roman" w:hAnsi="Times New Roman" w:eastAsia="Arial" w:cs="Times New Roman"/>
                <w:color w:val="00000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муниципальное автономное учреждение «Марьинское жилищно-коммунальное хозяйство» Рыльского района Ку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, находящимся в собственности Ивановского сельсовета Рыльского района Курской области</w:t>
            </w:r>
          </w:p>
        </w:tc>
      </w:tr>
      <w:tr>
        <w:trPr>
          <w:trHeight w:val="18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беспечение качественными услугами жилищно-коммунального хозяйства населения Ивановского сельсовета Рыльского района Курской области в 2018-2020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Ивановского сельсовета Рыльского района Кур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Ивановского сельсовета Рыль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«Марьинское ЖК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беспечение комфортной среды обитания и жизнедеятельности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качества и надежности предоставления жилищно-коммунальных услуг населению.</w:t>
            </w:r>
          </w:p>
        </w:tc>
      </w:tr>
      <w:tr>
        <w:trPr>
          <w:trHeight w:val="18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. </w:t>
            </w:r>
            <w:r>
              <w:rPr>
                <w:rFonts w:cs="Times New Roman" w:ascii="Times New Roman" w:hAnsi="Times New Roman"/>
                <w:bCs/>
              </w:rPr>
              <w:t xml:space="preserve">Формирование современной городской среды в муниципальном образовании "Ивановский сельсовет" Рыльского района Курской области на 2018-2022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Ивановского сельсовета Рыль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вановского сельсовета Рыльского района,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арьинское ЖК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2940" w:leader="none"/>
        </w:tabs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985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Calibri" w:hAnsi="Calibri" w:cs="Calibri"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4:31:00Z</dcterms:created>
  <dc:creator>1</dc:creator>
  <dc:description/>
  <cp:keywords/>
  <dc:language>en-US</dc:language>
  <cp:lastModifiedBy>Morozova</cp:lastModifiedBy>
  <cp:lastPrinted>2018-11-15T16:25:00Z</cp:lastPrinted>
  <dcterms:modified xsi:type="dcterms:W3CDTF">2018-11-16T08:44:00Z</dcterms:modified>
  <cp:revision>11</cp:revision>
  <dc:subject/>
  <dc:title/>
</cp:coreProperties>
</file>