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57"/>
        <w:gridCol w:w="1412"/>
        <w:gridCol w:w="1367"/>
        <w:gridCol w:w="907"/>
        <w:gridCol w:w="13"/>
      </w:tblGrid>
      <w:tr>
        <w:trPr>
          <w:trHeight w:val="330" w:hRule="atLeast"/>
        </w:trPr>
        <w:tc>
          <w:tcPr>
            <w:tcW w:w="10232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</w:tc>
      </w:tr>
      <w:tr>
        <w:trPr>
          <w:trHeight w:val="285" w:hRule="atLeast"/>
        </w:trPr>
        <w:tc>
          <w:tcPr>
            <w:tcW w:w="10232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вановского сельсовета Рыль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09.12.2019 №200</w:t>
            </w:r>
          </w:p>
        </w:tc>
      </w:tr>
      <w:tr>
        <w:trPr>
          <w:trHeight w:val="285" w:hRule="atLeast"/>
        </w:trPr>
        <w:tc>
          <w:tcPr>
            <w:tcW w:w="1023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исполнении </w:t>
            </w:r>
            <w:r>
              <w:rPr>
                <w:b/>
                <w:bCs/>
                <w:color w:val="000000"/>
              </w:rPr>
              <w:t>бюджет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Ивановский сельсовет" Рыль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9 месяцев 2019 года</w:t>
            </w:r>
          </w:p>
        </w:tc>
      </w:tr>
      <w:tr>
        <w:trPr>
          <w:trHeight w:val="285" w:hRule="atLeast"/>
        </w:trPr>
        <w:tc>
          <w:tcPr>
            <w:tcW w:w="1023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отчету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«Иванов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>Рыль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за 9 месяцев 2019 го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2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поступлений доходов в бюджет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Ивановский сельсовет" Рыль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 9 месяцев 2019 г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10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   Федерации</w:t>
            </w:r>
          </w:p>
        </w:tc>
        <w:tc>
          <w:tcPr>
            <w:tcW w:w="4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на 01.10.2019 г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 на 01.10.2019 г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48 481,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29 263,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43%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7 53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62 425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49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 43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414,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79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43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14,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9%</w:t>
            </w:r>
          </w:p>
        </w:tc>
      </w:tr>
      <w:tr>
        <w:trPr>
          <w:trHeight w:val="16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2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363,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8%</w:t>
            </w:r>
          </w:p>
        </w:tc>
      </w:tr>
      <w:tr>
        <w:trPr>
          <w:trHeight w:val="216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%</w:t>
            </w:r>
          </w:p>
        </w:tc>
      </w:tr>
      <w:tr>
        <w:trPr>
          <w:trHeight w:val="11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1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8,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84%</w:t>
            </w:r>
          </w:p>
        </w:tc>
      </w:tr>
      <w:tr>
        <w:trPr>
          <w:trHeight w:val="102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 05  00000  00 0000 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8,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3%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8,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3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8,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3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42 834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63 856,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69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41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13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%</w:t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41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13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 41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 743,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6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9 15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514,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9%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9 15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1 514,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9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 261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28,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1%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 261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28,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1%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8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86%</w:t>
            </w:r>
          </w:p>
        </w:tc>
      </w:tr>
      <w:tr>
        <w:trPr>
          <w:trHeight w:val="76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6%</w:t>
            </w:r>
          </w:p>
        </w:tc>
      </w:tr>
      <w:tr>
        <w:trPr>
          <w:trHeight w:val="159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6%</w:t>
            </w:r>
          </w:p>
        </w:tc>
      </w:tr>
      <w:tr>
        <w:trPr>
          <w:trHeight w:val="76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 86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987,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85%</w:t>
            </w:r>
          </w:p>
        </w:tc>
      </w:tr>
      <w:tr>
        <w:trPr>
          <w:trHeight w:val="19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86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987,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5%</w:t>
            </w:r>
          </w:p>
        </w:tc>
      </w:tr>
      <w:tr>
        <w:trPr>
          <w:trHeight w:val="16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 86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987,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5%</w:t>
            </w:r>
          </w:p>
        </w:tc>
      </w:tr>
      <w:tr>
        <w:trPr>
          <w:trHeight w:val="154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86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987,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5%</w:t>
            </w:r>
          </w:p>
        </w:tc>
      </w:tr>
      <w:tr>
        <w:trPr>
          <w:trHeight w:val="79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3  00000  00  0000 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99,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4%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10 0000 1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99,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,04%</w:t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1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99,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4%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8 858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14%</w:t>
            </w:r>
          </w:p>
        </w:tc>
      </w:tr>
      <w:tr>
        <w:trPr>
          <w:trHeight w:val="171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68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3%</w:t>
            </w:r>
          </w:p>
        </w:tc>
      </w:tr>
      <w:tr>
        <w:trPr>
          <w:trHeight w:val="16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68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3%</w:t>
            </w:r>
          </w:p>
        </w:tc>
      </w:tr>
      <w:tr>
        <w:trPr>
          <w:trHeight w:val="189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15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68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3%</w:t>
            </w:r>
          </w:p>
        </w:tc>
      </w:tr>
      <w:tr>
        <w:trPr>
          <w:trHeight w:val="77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 29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0 00 0000 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 29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 29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80 947,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6 838,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82%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58 98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4 871,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40%</w:t>
            </w:r>
          </w:p>
        </w:tc>
      </w:tr>
      <w:tr>
        <w:trPr>
          <w:trHeight w:val="58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 67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 836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6%</w:t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 67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 836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6%</w:t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 67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 836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6%</w:t>
            </w:r>
          </w:p>
        </w:tc>
      </w:tr>
      <w:tr>
        <w:trPr>
          <w:trHeight w:val="109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1 6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 354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1%</w:t>
            </w:r>
          </w:p>
        </w:tc>
      </w:tr>
      <w:tr>
        <w:trPr>
          <w:trHeight w:val="11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47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2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47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20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354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3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 202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354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3%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54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365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0%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54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365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%</w:t>
            </w:r>
          </w:p>
        </w:tc>
      </w:tr>
      <w:tr>
        <w:trPr>
          <w:trHeight w:val="76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546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365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 08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 316,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17%</w:t>
            </w:r>
          </w:p>
        </w:tc>
      </w:tr>
      <w:tr>
        <w:trPr>
          <w:trHeight w:val="148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088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316,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7%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0000 00 0000 000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4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456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74%</w:t>
            </w:r>
          </w:p>
        </w:tc>
      </w:tr>
      <w:tr>
        <w:trPr>
          <w:trHeight w:val="5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4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5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456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4%</w:t>
            </w:r>
          </w:p>
        </w:tc>
      </w:tr>
      <w:tr>
        <w:trPr>
          <w:trHeight w:val="17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0 0000 00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177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0000 0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129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4,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11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 00000 00 0000 150</w:t>
            </w:r>
          </w:p>
        </w:tc>
        <w:tc>
          <w:tcPr>
            <w:tcW w:w="4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23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233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95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0000 10 0000 15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23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233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233,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23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1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27"/>
        <w:gridCol w:w="377"/>
        <w:gridCol w:w="312"/>
        <w:gridCol w:w="252"/>
        <w:gridCol w:w="426"/>
        <w:gridCol w:w="305"/>
        <w:gridCol w:w="403"/>
        <w:gridCol w:w="94"/>
        <w:gridCol w:w="473"/>
        <w:gridCol w:w="72"/>
        <w:gridCol w:w="761"/>
        <w:gridCol w:w="464"/>
        <w:gridCol w:w="70"/>
        <w:gridCol w:w="1185"/>
        <w:gridCol w:w="77"/>
        <w:gridCol w:w="149"/>
        <w:gridCol w:w="141"/>
        <w:gridCol w:w="448"/>
        <w:gridCol w:w="146"/>
        <w:gridCol w:w="598"/>
      </w:tblGrid>
      <w:tr>
        <w:trPr>
          <w:trHeight w:val="405" w:hRule="atLeast"/>
        </w:trPr>
        <w:tc>
          <w:tcPr>
            <w:tcW w:w="10097" w:type="dxa"/>
            <w:gridSpan w:val="1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  <w:tc>
          <w:tcPr>
            <w:tcW w:w="11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97" w:type="dxa"/>
            <w:gridSpan w:val="18"/>
            <w:tcBorders/>
          </w:tcPr>
          <w:p>
            <w:pPr>
              <w:pStyle w:val="Normal"/>
              <w:jc w:val="right"/>
              <w:rPr/>
            </w:pPr>
            <w:r>
              <w:rPr/>
              <w:t>к отчету об исполнении бюджета</w:t>
            </w:r>
          </w:p>
        </w:tc>
        <w:tc>
          <w:tcPr>
            <w:tcW w:w="11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97" w:type="dxa"/>
            <w:gridSpan w:val="1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«Иванов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>Рыль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за 9 месяцев 2019 года</w:t>
            </w:r>
          </w:p>
        </w:tc>
        <w:tc>
          <w:tcPr>
            <w:tcW w:w="11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2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2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22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956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ие бюджетных ассигнований по разделам, подразделам, целевым статьям (муниципальным программам Ивановского сельсовета Рыльского района Курской области и непрограммным направлениям деятельности), группам видов расходов классификации расходов  бюджета муниципального образования "Ивановский сельсовет" Рыльского района Курской области за 9 месяцев 2019 года</w:t>
            </w:r>
          </w:p>
        </w:tc>
        <w:tc>
          <w:tcPr>
            <w:tcW w:w="1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ный план на 01.10.2019 г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 на 01.10.2019 г.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С Е Г О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double" w:sz="6" w:space="0" w:color="80808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61 048,1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doub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283 433,33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7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Ивановского сельсовета Рыльского района Курской област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61 048,1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283 433,33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0,7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357 227,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15 801,43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5,4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4 65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 009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3,1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 65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 009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3,1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65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9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1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65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9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1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 65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009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1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0 384,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4 701,54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,14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00 384,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4 701,54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,14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384,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 701,54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14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384,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 701,54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14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3 61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937,73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08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74,1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9,65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27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54,16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9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 28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 28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8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8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4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/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4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48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48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85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85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от поселений муниципальному району в сфере внутреннего муниципального финансового контр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5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5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8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04 90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22 805,38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4,25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Ивановского сельсовета Рыльского района Курской области  «Развитие культуры в Ивановском сельсовете Рыльского района Курской области» на 2017-2019 годы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условий реализации муниципальной программы и прочие мероприятия в области культуры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переданных полномочий от муниципального района сельским поселениям в сфере сохранения, использования и популяризации объектов культурного наследия (памятников истории и культуры), находящихся в собственности поселения, охраны объектов культурного наследия (памятников истории и культуры) местного (муниципального)значения, расположенных на территории поселения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Ивановского сельсовета Рыльского района Курской области "Обеспечение качественными услугами жилищно-коммунального хозяйства населения Ивановского сельсовета Рыльского района Курской области в 2018-2020 годах 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89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"Создание условий для обеспечения качественными услугами жилищно-коммунального хозяйства населения Ивановского сельсовета Рыльского района Курской области" 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здание благоприятных условий для обеспечения надежной работы  жилищно-коммунального хозяйства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Создание условий для обеспечения доступным и комфортным жильем граждан поселения" 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510" w:hRule="atLeast"/>
              </w:trPr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6" w:right="3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0,00%</w:t>
                  </w:r>
                </w:p>
              </w:tc>
            </w:tr>
          </w:tbl>
          <w:p>
            <w:pPr>
              <w:pStyle w:val="Normal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переданных полномочий от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  <w:p>
            <w:pPr>
              <w:pStyle w:val="Normal"/>
              <w:ind w:left="-56" w:right="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переданных полномочий от муниципального района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специалиста по полномочиям по организации в соответствии с Федеральным законом от 24 июля 2007г №221-ФЗ "О государственном кадастре недвижимости"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Ивановского сельсовета Рыльского района Курской области «Развитие муниципальной службы в Ивановском сельсовете Рыльского района  Курской области на 2017-2019 годы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 553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760,7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7,3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еализация мероприятий, направленных на развитие муниципальной службы в Ивановском сельсовете Рыльского района  Курской области на 2017-2019 годы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553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60,7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3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828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760,7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5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828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760,7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7,5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932,2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08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28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28,50</w:t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6" w:right="3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100,00%</w:t>
                  </w:r>
                </w:p>
              </w:tc>
            </w:tr>
          </w:tbl>
          <w:p>
            <w:pPr>
              <w:pStyle w:val="Normal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переданных полномочий от муниципального района по осуществлению мер по противодействию коррупции в границах поселения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й  программы "Развитие транспортной системы, обеспечение перевозки пассажиров и безопасности дорожного движения в Ивановском сельсовете Рыльского района Курской области  в 2018-2020 годах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"Развитие пассажирских перевозок в Ивановском сельсовете Рыльского района Курской области "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существление переданных полномочий от муниципального района сельским поселениям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овета Рыльского района Курской области"Профилактика преступлений и иных правонарушений в Ивановском сельсовете Рыльского района Курской области на 2017-2019 годы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уровня защиты общественной и личной безопасности граждан на территории Ивановского сельсовета»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510" w:hRule="atLeast"/>
              </w:trPr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6" w:right="3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0,00%</w:t>
                  </w:r>
                </w:p>
              </w:tc>
            </w:tr>
          </w:tbl>
          <w:p>
            <w:pPr>
              <w:pStyle w:val="Normal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переданных полномочий от муниципального района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поселения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Ивановского сельсовета  Рыльского района Курской области "Защита населения и территорий Ивановского сельсовета Рыльского района Курской области от чрезвычайных ситуаций, обеспечение пожарной безопасности и безопасности людей на водных объектах на 2015-2019 годы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и организация мероприятий по предупреждению и ликвидации чрезвычайных ситуаций. Осуществление переданных полномочий от муниципального района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участию в предупреждении и ликвидации последствий чрезвычайных ситуаций в границах поселения, по созданию, содержанию и организации деятельности аварийно-спасательных служб и (или) аварийно-спасательных формирований на территории поселения 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ника, осуществляющего выполнение переданных полномоч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6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 107,63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8,0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107,63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,0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720,13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,22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000,00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720,13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,22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87,5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9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87,5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9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рограммные расходы на обеспечение деятельности муниципальных казенных  учреждений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28 520,5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15 937,05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3,3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и выполнение функций муниципального казенного учреждения «Управление хозяйственного и транспортного обеспечения Администрации Ивановского сельсовета Рыльского района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520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5 937,05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3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520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5 937,05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3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5 559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9 253,6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5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7 01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656,99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8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46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6,45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2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54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36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5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54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36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5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54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 36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5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54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36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54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36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54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36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059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1,48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6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Ивановского сельсовета  Рыльского района Курской области "Защита населения и территорий Ивановского сельсовета Рыльского района Курской области от чрезвычайных ситуаций, обеспечение пожарной безопасности и безопасности людей на водных объектах на 2015-2019 годы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6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915" w:hRule="atLeast"/>
              </w:trPr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6" w:right="3" w:hanging="0"/>
                    <w:jc w:val="right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0,00%</w:t>
                  </w:r>
                </w:p>
              </w:tc>
            </w:tr>
          </w:tbl>
          <w:p>
            <w:pPr>
              <w:pStyle w:val="Normal"/>
              <w:ind w:left="-56" w:right="3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и организация мероприятий по предупреждению и ликвидации чрезвычайных ситуаций. Осуществление переданных полномочий от муниципального района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участию в предупреждении и ликвидации последствий чрезвычайных ситуаций в границах поселения, по созданию, содержанию и организации деятельности аварийно-спасательных служб и (или) аварийно-спасательных формирований на территории поселения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от муниципального района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1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Ивановского сельсовета  Рыльского района Курской области "Защита населения и территорий Ивановского сельсовета Рыльского района Курской области от чрезвычайных ситуаций, обеспечение пожарной безопасности и безопасности людей на водных объектах на 2015-2019 годы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2,5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и организация мероприятий по предупреждению и ликвидации чрезвычайных ситуаций.  "Организация работы по предупреждению и пресечению нарушений требований пожарной безопасности и правил поведения на водных объектах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1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овета Рыльского района Курской области"Профилактика преступлений и иных правонарушений в Ивановском сельсовете Рыльского района Курской области  на 2017-2019 годы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1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усиление социальной профилактики правонарушений среди несовершеннолетних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Повышение уровня защиты общественной и личной безопасности граждан на территории Ивановского сельсовета»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существление переданных полномочий от муниципального района сельским поселениям в сфере участия в профилактике терроризма и экстремизма, а также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 9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6 006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7,88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й  программы "Развитие транспортной системы, обеспечение перевозки пассажиров и безопасности дорожного движения в Ивановском сельсовете Рыльского района Курской области  в 2018-2020 годах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"Развитие пассажирских перевозок в Ивановском сельсовете Рыльского района Курской области "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Осуществление переданных полномочий от муниципального района сельским поселениям по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2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2 18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6 006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8,27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Ивановского сельсовета Рыльского района Курской области  «Энергосбережение и повышение энергетической эффективности в Ивановском сельсовете Рыльского района Курской области на  2017– 2019 годы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" Энергосбережение и повышение энергетической эффективности в жилищной сфере"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роведение эффективной энергосберегающей политики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Ивановского сельсовета Рыльского района Курской области  «Управление муниципальным имуществом Ивановского сельсовета Рыльского района Курской области на 2017 – 2019  годы»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6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0,3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Совершенствование системы управления муниципальным имуществом на территории Ивановского сельсовета Рыльского района Курской области»  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3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униципальной политики в области имущественных и земельных отношений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3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46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3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46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3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овета Рыльского района Курской области "Обеспечение качественными услугами жилищно-коммунального хозяйства населения Ивановского сельсовета Рыльского района Курской области в 2018-2020 годах 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7 0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 18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406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80,7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Создание условий для обеспечения доступным и комфортным жильем граждан поселения" 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18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406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7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Внесение в государственный кадастр недвижимости сведений о границах муниципальных образований и границ населенных пунктов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2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984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7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02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984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7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02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984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7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5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22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7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5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22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7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"Развитие малого и среднено предпринимательства в муниципальном образовании "Ивановский сельсовет" Рыльского района Курской области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«Формирование благоприятных условий для устойчивого функционирования и развития малого и среднего предпринимательства»  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и участие в региональных и межрегиональных выставках, ярмарках, конкурсах и других мероприятиях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4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14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ЯЙСТВО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96 97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65 179,0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7,5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 97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 335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5,5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овета Рыльского района Курской области "Обеспечение качественными услугами жилищно-коммунального хозяйства населения Ивановского сельсовета Рыльского района Курской области в 2018-2020 годах 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 97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 335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5,5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"Создание условий для обеспечения качественными услугами жилищно-коммунального хозяйства населения Ивановского сельсовета Рыльского района Курской области" 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7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335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5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здание благоприятных условий для обеспечения надежной работы  жилищно-коммунального хозяйства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7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335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5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97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335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5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976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335,51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56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 03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 018,5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1,47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овета Рыльского района Курской области "Обеспечение качественными услугами жилищно-коммунального хозяйства населения Ивановского сельсовета Рыльского района Курской области в 2018-2020 годах 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7 0 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 03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 018,5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1,47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"Создание условий для обеспечения качественными услугами жилищно-коммунального хозяйства населения Ивановского сельсовета Рыльского района Курской области" 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3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018,5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47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здание благоприятных условий для обеспечения надежной работы  жилищно-коммунального хозяйства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03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018,5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47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от муниципального района сельским поселениям в области коммунального хозяйств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3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018,5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3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018,5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83 964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98 82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7,2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овета Рыльского района Курской области "Обеспечение качественными услугами жилищно-коммунального хозяйства населения Ивановского сельсовета Рыльского района Курской области в 2018-2020 годах "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7 0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2 152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98 825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99,9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беспечения качественными услугами жилищно-коммунального хозяйства населения Ивановского сельсовета Рыльского района Курской области"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 152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8 825,00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9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здание благоприятных условий для обеспечения надежной работы  жилищно-коммунального хозяйства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 15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8 82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9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 15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8 82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9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2 15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8 825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9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"Формирование современной городской среды в муниципальном образовании "Ивановский сельсовет" Рыльского района Курской области на 2018-2022 годы 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81 81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муниципальных территорий общего пользования и дворовых территорий многоквартирных домов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 81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гиональный проект «Формирование комфортной городской среды»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 81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 81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 81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303 44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57 284,89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7,1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99 50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57 284,89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7,15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Ивановского сельсовета Рыльского района Курской области  «Развитие культуры в Ивановском сельсовете Рыльского района Курской области» на 2017-2019 годы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99 50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57 284,89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7,15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Искусство»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9 50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7 284,89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15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культурно-досуговой деятельности"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9 50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7 284,89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15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20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354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20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354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3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, направленных на обеспечение выплат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3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 89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 418,72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,6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3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 89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 418,72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,61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 403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512,17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59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3 538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7 709,13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07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865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803,04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98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4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Ивановского сельсовета Рыльского района Курской области  «Развитие культуры в Ивановском сельсовете Рыльского района Курской области» на 2017-2019 годы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4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условий реализации муниципальной программы и прочие мероприятия в области культуры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3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переданных полномочий от муниципального района сельским поселениям в сфере сохранения, использования и популяризации объектов культурного наследия (памятников истории и культуры), находящихся в собственности поселения, охраны объектов культурного наследия (памятников истории и культуры) местного (муниципального)значения, расположенных на территории поселения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4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14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эффективности работы с молодёжью, организация  отдыха и  оздоровления детей, молодёжи, развитие физической  культуры и спорта в Ивановском сельсовета Рыльского района на 2019-2022годы»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8 0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Развитие физической культуры и массового спорта в Ивановском сельсовете  Рыльского района»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8 2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успешного выступления спортсменов муниципального образования на спортивных соревнованиях и развития спортивного резерва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8 2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8 2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14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7,00</w:t>
            </w:r>
          </w:p>
        </w:tc>
        <w:tc>
          <w:tcPr>
            <w:tcW w:w="8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3" w:hanging="0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947"/>
        <w:gridCol w:w="1418"/>
        <w:gridCol w:w="1270"/>
        <w:gridCol w:w="1121"/>
      </w:tblGrid>
      <w:tr>
        <w:trPr>
          <w:trHeight w:val="300" w:hRule="atLeast"/>
        </w:trPr>
        <w:tc>
          <w:tcPr>
            <w:tcW w:w="104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28"/>
            <w:bookmarkStart w:id="1" w:name="RANGE!A1%3AE28"/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2" w:name="RANGE!A1%3AE28"/>
            <w:r>
              <w:rPr>
                <w:sz w:val="18"/>
                <w:szCs w:val="18"/>
              </w:rPr>
              <w:t>Приложение №3</w:t>
            </w:r>
            <w:bookmarkEnd w:id="2"/>
          </w:p>
        </w:tc>
      </w:tr>
      <w:tr>
        <w:trPr>
          <w:trHeight w:val="315" w:hRule="atLeast"/>
        </w:trPr>
        <w:tc>
          <w:tcPr>
            <w:tcW w:w="1048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отчету об исполнении бюджета муниципального образова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Ивановский сельсовет» Рыльского района Курской области</w:t>
            </w:r>
          </w:p>
        </w:tc>
      </w:tr>
      <w:tr>
        <w:trPr>
          <w:trHeight w:val="315" w:hRule="atLeast"/>
        </w:trPr>
        <w:tc>
          <w:tcPr>
            <w:tcW w:w="1048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9 месяцев 2019 года</w:t>
            </w:r>
          </w:p>
        </w:tc>
      </w:tr>
      <w:tr>
        <w:trPr>
          <w:trHeight w:val="375" w:hRule="atLeast"/>
        </w:trPr>
        <w:tc>
          <w:tcPr>
            <w:tcW w:w="1048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 внутреннего финансирования дефицита бюджета  муниципального</w:t>
            </w:r>
          </w:p>
        </w:tc>
      </w:tr>
      <w:tr>
        <w:trPr>
          <w:trHeight w:val="345" w:hRule="atLeast"/>
        </w:trPr>
        <w:tc>
          <w:tcPr>
            <w:tcW w:w="104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я "Ивановский сельсовет" Рыльского района Курской области за 9 месяцев 2019 года</w:t>
            </w:r>
          </w:p>
        </w:tc>
      </w:tr>
      <w:tr>
        <w:trPr>
          <w:trHeight w:val="37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ный план на 01.10.2019 г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 на 01.10.2019 г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0  00  00  00  0000  0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2 566,98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 169,5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7%</w:t>
            </w:r>
          </w:p>
        </w:tc>
      </w:tr>
      <w:tr>
        <w:trPr>
          <w:trHeight w:val="461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0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2 566,98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 169,5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7%</w:t>
            </w:r>
          </w:p>
        </w:tc>
      </w:tr>
      <w:tr>
        <w:trPr>
          <w:trHeight w:val="375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5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048 481,21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929 263,7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4%</w:t>
            </w:r>
          </w:p>
        </w:tc>
      </w:tr>
      <w:tr>
        <w:trPr>
          <w:trHeight w:val="375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0  00  0000  5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048 481,21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929 263,7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4%</w:t>
            </w:r>
          </w:p>
        </w:tc>
      </w:tr>
      <w:tr>
        <w:trPr>
          <w:trHeight w:val="439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0  0000  51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048 481,21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929 263,7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4%</w:t>
            </w:r>
          </w:p>
        </w:tc>
      </w:tr>
      <w:tr>
        <w:trPr>
          <w:trHeight w:val="56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10  0000  51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048 481,21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929 263,7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4%</w:t>
            </w:r>
          </w:p>
        </w:tc>
      </w:tr>
      <w:tr>
        <w:trPr>
          <w:trHeight w:val="36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0  00  00  0000  6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1 048,19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 433,3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8%</w:t>
            </w:r>
          </w:p>
        </w:tc>
      </w:tr>
      <w:tr>
        <w:trPr>
          <w:trHeight w:val="390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0  00  0000  6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1 048,19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 433,3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8%</w:t>
            </w:r>
          </w:p>
        </w:tc>
      </w:tr>
      <w:tr>
        <w:trPr>
          <w:trHeight w:val="492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00  0000  61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1 048,19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 433,3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8%</w:t>
            </w:r>
          </w:p>
        </w:tc>
      </w:tr>
      <w:tr>
        <w:trPr>
          <w:trHeight w:val="414" w:hRule="atLeast"/>
        </w:trPr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 05  02  01  10  0000  61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1 048,19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 433,3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,8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47:00Z</dcterms:created>
  <dc:creator>Morozova</dc:creator>
  <dc:description/>
  <cp:keywords/>
  <dc:language>en-US</dc:language>
  <cp:lastModifiedBy>Morozova</cp:lastModifiedBy>
  <cp:lastPrinted>2019-12-11T11:08:00Z</cp:lastPrinted>
  <dcterms:modified xsi:type="dcterms:W3CDTF">2019-12-11T11:47:00Z</dcterms:modified>
  <cp:revision>2</cp:revision>
  <dc:subject/>
  <dc:title/>
</cp:coreProperties>
</file>