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УТВЕРЖДАЮ"</w:t>
            </w:r>
          </w:p>
        </w:tc>
      </w:tr>
      <w:tr>
        <w:trPr>
          <w:trHeight w:val="300" w:hRule="atLeast"/>
        </w:trPr>
        <w:tc>
          <w:tcPr>
            <w:tcW w:w="5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Глава Ивановского сельсовета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ыльского района </w:t>
            </w:r>
          </w:p>
        </w:tc>
      </w:tr>
      <w:tr>
        <w:trPr>
          <w:trHeight w:val="300" w:hRule="atLeast"/>
        </w:trPr>
        <w:tc>
          <w:tcPr>
            <w:tcW w:w="5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наименование органа)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_________________   В.В. Петренко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30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    января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2020 года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ОЛОГИЧЕСКАЯ СХЕМ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редоставлению муниципальной услуг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bCs/>
          <w:sz w:val="24"/>
          <w:szCs w:val="24"/>
        </w:rPr>
        <w:t>Присвоение адресов адресации, изменение, аннулирование адресов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1. «Общие сведения о муниципальной услуге»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53"/>
        <w:gridCol w:w="3989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раметр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Ивановского сельсовета Рыльского района 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услуги в федеральном реестре 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адресов объектам адресации, изменение, аннулирование адресов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NewRomanPSMT;Arial Unicode MS" w:cs="Times New Roman" w:ascii="Times New Roman" w:hAnsi="Times New Roman"/>
                <w:sz w:val="24"/>
                <w:szCs w:val="24"/>
              </w:rPr>
              <w:t xml:space="preserve">Постановление Администрации Ивановского сельсовета Рыль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20.11.2018 №217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«подуслуг»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44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Общие сведения о «подуслугах»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68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49"/>
        <w:gridCol w:w="1147"/>
        <w:gridCol w:w="1470"/>
        <w:gridCol w:w="1585"/>
        <w:gridCol w:w="1196"/>
        <w:gridCol w:w="1390"/>
        <w:gridCol w:w="1330"/>
        <w:gridCol w:w="839"/>
        <w:gridCol w:w="1686"/>
        <w:gridCol w:w="1701"/>
        <w:gridCol w:w="16"/>
      </w:tblGrid>
      <w:tr>
        <w:trPr/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иеме документов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отказа в предоставлении «подуслуги»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ания приостановления предоставления «подуслуги»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приостановления предоставления «подуслуги»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платы (государс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ой пошлины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нормативного правового акта, являющегося основанием для взимания 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дар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ой пошлины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БК для взимания пл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государ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нной пошлины), в том числе через МФЦ</w:t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 адресов адресации, изменение, аннулирование адресов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Срок предоставления муниципальной услуги не должен превышать 18   рабочих дней со дня поступления заявления. </w:t>
            </w:r>
          </w:p>
          <w:p>
            <w:pPr>
              <w:pStyle w:val="Normal"/>
              <w:autoSpaceDE w:val="false"/>
              <w:spacing w:before="0" w:after="200"/>
              <w:ind w:firstLine="708"/>
              <w:jc w:val="both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рок присвоения адреса вновь образованному земельному участку и вновь созданному объекту капитального строительства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-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10 календарных дней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едусмотрено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редусмотренные административным регламентом представлены не в полном объеме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) с заявлением о присвоении объекту адресации адреса обратилось лицо, не указанное в пунктах 1.2.1., 1.2.2.;</w:t>
            </w:r>
          </w:p>
          <w:p>
            <w:pPr>
              <w:pStyle w:val="Normal"/>
              <w:autoSpaceDE w:val="false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      </w:r>
          </w:p>
          <w:p>
            <w:pPr>
              <w:pStyle w:val="Normal"/>
              <w:autoSpaceDE w:val="false"/>
              <w:ind w:hanging="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)  отсутствуют случаи и условия для присвоения объекту адресации адреса или аннулирования его адреса, указанные в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пунктах 5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,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1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4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18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авил присвоения, изменения и аннулирования адресов, утвержденных  Постановлением  Правительства РФ от 19.11.2014 №  1221.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о (через представите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 (через представителя) в МФЦ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о (через представите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 (представителю) через почтовое отправлени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Лично (представителю) через МФЦ на бумажном носите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личном кабинете федеральной информационной адресной систем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электронной почте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. Сведения о заявителях «подуслуги»</w:t>
      </w:r>
    </w:p>
    <w:tbl>
      <w:tblPr>
        <w:tblW w:w="1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845"/>
        <w:gridCol w:w="2289"/>
        <w:gridCol w:w="1987"/>
        <w:gridCol w:w="1980"/>
        <w:gridCol w:w="1835"/>
        <w:gridCol w:w="1893"/>
        <w:gridCol w:w="1954"/>
      </w:tblGrid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и лиц, имеющих право на получение «подуслуги»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подтверждающий правомочие заявителя соответствующей категории на получение «подуслуги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ему правомочие заявителя соответствующей категории на получение «подуслуг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счерпывающий перечень  лиц, имеющих право на подачу заявления от имени заявителя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кумента, подтверждающ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 заявления от имени заявител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новления требования к документу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тверждающе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аво подачи заявления от имени заявителя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 адресов адресации, изменение, аннулирование адресов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 (или) правоудостоверяющие документы на объект (объекты) адре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заявителя, имеющий нотариально заверенную  доверенно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нотариально заверенн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ые документы или документы, заверенные в установленном порядке.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ьные докуме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воустанавливающие и (или) правоудостоверяющие документы на объект (объекты) адресац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ь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ставитель заявителя, имеющий нотариально заверенную  доверенность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 нотариально заверенна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ые документы или документы, заверенные в установленном порядке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4. Документы, предоставляемые заявителем для получения «подуслуги»</w:t>
      </w:r>
    </w:p>
    <w:tbl>
      <w:tblPr>
        <w:tblW w:w="1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289"/>
        <w:gridCol w:w="1839"/>
        <w:gridCol w:w="2035"/>
        <w:gridCol w:w="2109"/>
        <w:gridCol w:w="1782"/>
        <w:gridCol w:w="1577"/>
        <w:gridCol w:w="2146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документа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я документов, которые предоставляет заявитель для пол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одуслуги»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необходимых экземпляров документа с указанием подлинник/коп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(шаблон) документа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 адресов адресации, изменение, аннулирование адресов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щение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ление - 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иска о получении документов с указанием их перечня и даты получения - 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линн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59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заявления установлена Приказом Министерства Финансов Российской Феде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 11 декабря 2014 г. № 146н </w:t>
              <w:br/>
              <w:t>Об утверждении форм заявления о присвоении объекту адресации адреса или аннулировании его адреса, решение об отказе в присвоении объекту адресации адреса или аннулировании его адрес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личность заявителя (удостоверяющий личность представителя заявителя, если заявление представляется представителем заявителя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-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порт 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, удостоверяющий полномочия представителя заявител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веренность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-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Правоустанавливающие и (или) правоудостоверяющие документы на объект (объекты) адрес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договоры и акты приема-передачи к ним (купля-продажа, дарение, мена, приватизация и др.)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ения судов, вступившие в законную силу (в том числе мировое соглашение, утвержденное судом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идетельства о праве на наслед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шения, постановления, распоряжения, акты органов государственной власти или органов местного самоуправления (их должностных лиц) о предоставлении (выделении) земель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идетельство о государственной регистрации права на недвижимое имущ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-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линник 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ешение на строительство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-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адастровый паспорт объекта адресации (в случае присвоения адреса объекту адресации, поставленному на кадастровый учет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шение о переводе жилого помещения в нежилое или нежилого помещения в жилое помещение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-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 приемочной комисс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пия-1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яется обязательно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Кадастровая выписка об объекте недвижимости, который снят с учета (в случае аннулирования адреса объекта адресации в связи с прекращением существования объекта адресации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ar-SA"/>
              </w:rPr>
              <w:t>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в связи с отказом в осуществлении кадастрового учета объекта адресации по основаниям, указанным в пунктах 1 и 3 части 2 статьи 27 Федерального закона «О государственном кадастре недвижимости»)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в государственном кадастре недвижимости запрашиваемых сведений по объекту адресаци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 запрашивается посредством межведомственного взаимодейств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сты документов должны быть написаны разборчиво, без приписок, исправлений, не оговоренных в установленном законом порядке.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47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977"/>
        <w:gridCol w:w="1937"/>
        <w:gridCol w:w="1898"/>
        <w:gridCol w:w="1896"/>
        <w:gridCol w:w="1236"/>
        <w:gridCol w:w="1368"/>
        <w:gridCol w:w="1134"/>
        <w:gridCol w:w="1361"/>
        <w:gridCol w:w="31"/>
      </w:tblGrid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актуальной технологической карты межведомственного взаимодейств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прашиваемого документы (сведения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речень и состав сведений, запрашиваемых в рамках межведомственного информационного взаимодействия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органа (организации), направляющего(ей) межведомственный запрос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именование органа (организации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адрес которого(ой) направляется межведомственный запрос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ID электронного сервис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ида свед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осуществления межведомственного информационного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(шаблоны) межведомственного запроса и ответа на межведомственный запрос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цы заполнения форм межведомственного запроса и ответа на межведомственный запрос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47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 адресов адресации, изменение, аннулирование адресов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ab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ая выписка об объекте недвижимост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Кадастровый номе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Номер кадастрового кварта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Предыдущие ном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Дата внесения номера в государственный кадастр недвиж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Кадастровые номера объектов капитального строитель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Адрес (описание местоположени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Категория зем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Разрешенное ис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Площад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Кадастровая стоим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Система координ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Сведения о прав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Особые отмет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Характер сведений государственного кадастра недвижимости (статус записи о земельном участ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Дополнительные с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Сведения о кадастровых инженер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План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Масштаб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Сведения о частях земельного участка и обремене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Описание местоположения границ земельного участ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Адреса правообладателей смежных участ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Описание воротных точек границ земельного участк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ого сельсовета Рыльск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астровый паспор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дастровый номер, номер кадастрового квартала, предыдущие номера, дата внесения номера в государственный кадастр недвижимости, кадастровая стоимость, сведения о правах, особые отметки, сведения о включении в реестр объектов культурного наследия, сведения о кадастровых инженерах, характер сведений государственного кадастра недвижимости (статус записи). 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ого сельсовета Рыльск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в государственном кадастре недвижимости запрашиваемых сведений по объекту адресации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 об отсутствии в государственном кадастре недвижимости запрашиваемых сведений по объекту адресации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ого сельсовета Рыльск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реес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 (далее – ЕГРП) о зарегистрированных правах на земельный участок, объекты недвижимости, находящиеся на земельном участке, или уведомление об отсутствии в ЕГРП сведений о зарегистрированных правах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кадастровый номер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адре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лощад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наименование объекта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едения о собственнике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вановского сельсовета Рыльского райо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реестр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дн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6. Результат «подуслуги»</w:t>
      </w:r>
    </w:p>
    <w:tbl>
      <w:tblPr>
        <w:tblW w:w="16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108"/>
        <w:gridCol w:w="2255"/>
        <w:gridCol w:w="1706"/>
        <w:gridCol w:w="2223"/>
        <w:gridCol w:w="2223"/>
        <w:gridCol w:w="1899"/>
        <w:gridCol w:w="1953"/>
        <w:gridCol w:w="1106"/>
      </w:tblGrid>
      <w:tr>
        <w:trPr>
          <w:trHeight w:val="637" w:hRule="atLeast"/>
        </w:trPr>
        <w:tc>
          <w:tcPr>
            <w:tcW w:w="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/документы, являющийся(иеся) результатом «подуслуги»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ебования к документу/документам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вляющемуся(ихся) результатом «подуслуги»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стика результата «подуслуги» (положительный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)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документа/документов, являющегося(ихся) результатом «подуслуги»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ец документа/документов, являющегося(ихся) результатом «подуслуги»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3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147" w:hRule="atLeast"/>
        </w:trPr>
        <w:tc>
          <w:tcPr>
            <w:tcW w:w="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органе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ФЦ</w:t>
            </w:r>
          </w:p>
        </w:tc>
      </w:tr>
      <w:tr>
        <w:trPr>
          <w:trHeight w:val="1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>
          <w:trHeight w:val="147" w:hRule="atLeast"/>
        </w:trPr>
        <w:tc>
          <w:tcPr>
            <w:tcW w:w="16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 адресов адресации, изменение, аннулирование адресов</w:t>
            </w:r>
          </w:p>
        </w:tc>
      </w:tr>
      <w:tr>
        <w:trPr>
          <w:trHeight w:val="1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 присвоение объекту адресации адреса, либо р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ешение об аннулировании адреса объекту адресации в виде постановления Администраци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вановского сельсовета Рыльского район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писывается Главой Ивановского сельсовета Рыльского района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ожительн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о (через представите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 (представителю) через почтовое отправлени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Лично (представителю) через МФЦ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личном кабинете федеральной информационной адрес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 электронной почт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  <w:tr>
        <w:trPr>
          <w:trHeight w:val="147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шение об отказе в присвоении объекту адресации адреса или аннулировании его адреса по форме, утвержденной приказом Министерства финанс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1.12.2014 № 146н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ицательный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иложение № 2, содержащее форму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реш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 отказе в присвоении объекту адресации адреса или аннулировании его адреса, утвержденную приказом Министерства финансов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 11.12.2014 № 146н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Лично (через представителя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Лично (представителю) через почтовое отправление на бумажном носител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Лично (представителю) через МФЦ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 личном кабинете федеральной информационной адресной систе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по электронной почт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Раздел 7. Технологические процессы предоставления «подуслуги» </w:t>
      </w:r>
    </w:p>
    <w:tbl>
      <w:tblPr>
        <w:tblW w:w="1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52"/>
        <w:gridCol w:w="2703"/>
        <w:gridCol w:w="1991"/>
        <w:gridCol w:w="2043"/>
        <w:gridCol w:w="2218"/>
        <w:gridCol w:w="108"/>
        <w:gridCol w:w="1910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п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 исполнения процедура (процесса)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1.Прием, регистрация заявления и документов, необходимых для предоставления муниципальной услуги</w:t>
            </w:r>
          </w:p>
        </w:tc>
      </w:tr>
      <w:tr>
        <w:trPr>
          <w:trHeight w:val="138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7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)прием, регистрация заявления и документов, необходимых для предоставления муниципальной услуги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документа, удостоверяющего личность заявител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роверка комплектности документов, правильности оформления и содержания представленных документов, соответствия сведений, содержащихся в разных документах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верка данных представленных документов с данными, указанными в заявлении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личение копий с подлинниками документ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егистрация поданного заявления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информирование заявителя о сроках предоставления муниципальной услуги;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ередача заявления с документами в Администрацию Ивановского сельсовета Рыльского района (при обращении заявителя в МФЦ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b w:val="false"/>
                <w:sz w:val="20"/>
                <w:szCs w:val="20"/>
                <w:lang w:val="ru-RU"/>
              </w:rPr>
              <w:t xml:space="preserve">1 день 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лицо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i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 рабочее место</w:t>
            </w:r>
          </w:p>
          <w:p>
            <w:pPr>
              <w:pStyle w:val="Normal"/>
              <w:spacing w:lineRule="auto" w:line="240" w:before="0" w:after="0"/>
              <w:ind w:firstLine="70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2) Формирование и направление межведомственных запрос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) Формирование и направление межведомственных за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и направление межведомственных запро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tyle15"/>
                <w:b w:val="false"/>
                <w:sz w:val="20"/>
                <w:szCs w:val="20"/>
                <w:lang w:val="ru-RU"/>
              </w:rPr>
              <w:t>1 день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лиц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 рабочее место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4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) Принятие решения о предоставлении муниципальной услуги или об отказе в ее предоставлении и выдача (направление) заявителю документов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) Принятие решения о предоставлении муниципальной услуги или об отказе в ее предоставлении и выдача (направление) заявителю документов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Рассмотрение полученных ответов и принятие решения о присвоении объекту адресации адреса или его аннулирование либо решение об отказе в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готовка проекта постановления Администрации Ивановского сельсовета Рыльского района о присвоении объекта адресации адреса или его аннулирование, либо отказ в предоставлении муниципальной услуг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одписание проекта постановления Главой Ивановского сельсовета Рыль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ыдача (направление) заявителю постановления Администрации Ивановского сельсовета Рыльского района о присвоении объекту адресации адреса или его аннулировании, либо об отказе в предоставлении муниципальной услуги.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5"/>
                <w:b w:val="false"/>
                <w:sz w:val="20"/>
                <w:szCs w:val="20"/>
                <w:lang w:val="ru-RU"/>
              </w:rPr>
              <w:t>14 дней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ое лицо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атизированное рабочее место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  <w:t>Раздел 8. Особенности предоставления «подуслуги» в электронной форме»</w:t>
      </w:r>
    </w:p>
    <w:tbl>
      <w:tblPr>
        <w:tblW w:w="14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908"/>
        <w:gridCol w:w="1908"/>
        <w:gridCol w:w="2010"/>
        <w:gridCol w:w="2030"/>
        <w:gridCol w:w="1948"/>
        <w:gridCol w:w="2267"/>
      </w:tblGrid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записи на прием в орган, МФЦ для подачи запроса о предоставлении «подуслуги»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а о предоставлении «подуслуг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риема и регистрации органом, предоставляющим услугу, запроса о предоставлении «подуслуги» и иных документов, необходимых д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оставления «подуслуги»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лучения сведений о ходе выполнения запроса о предоставлении «подуслуги»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й) органа в процессе получения «подуслуги»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43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своение адресов адресации, изменение, аннулирование адресов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ю указанную информацию заявитель может получить посредством официального сайта Администрации Ивановского сельсовета Рыльского района в информационно-телекоммуникационной сети «Интернет» (далее – сеть «Интернет»): адрес сай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://admivanovsky.ru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ициальный сайт  «МФЦ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Единый портал государственных и муниципальных услуг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ПГУ СО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фициальный сайт  «МФЦ»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На Портале госуслуг предоставлена в установленном порядке информация заявителям и обеспечение доступа заявителей к сведениям о муниципальной услуг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имеет возможность подать запрос в электронной форме путем заполнения на Портале интерактивной формы запроса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ие органом от заявителя документов в электронной форме исключает необходимость их повторного представления в бумажном виде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получает уведомления (на электронную почту, через телефонный звонок, уведомление письмом), о ходе выполнения запроса о предоставлении муниципальной услуги, о результатах проведенной Комиссии, о назначении публичных слуш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явитель может получить результат предоставления муниципальной услуги в электронной форм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лучение заявителем результата предоставления услуги в электронной форме не исключает возможность получения его также в бумажной форме в любое время в течение срока действия результата услуги или посредством Почты России.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Жалоба может быть направлена в письменном виде по почте, «МФЦ» (официальный сайт в информационно-телекоммуникационной сети Интернет,  с использованием информационно-телекоммуникационной сети Интернет, официального сайт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http://admivanovsky.ru/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диного портала государственных и муниципальных услуг , регионального портала государственных и муниципальных услуг , а также может быть принята на личном приеме заявител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частью 3.2 статьи 11.2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Федерального закона от 27.07.2010 года № 210-ФЗ «Об организации предоставления государственных и муниципальных услуг» жалоба на решения и (или) действия (бездействие) администрации, предоставляющей муниципальную услугу, должностных лиц администрации, предоставляющей муниципальную услугу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  <w:szCs w:val="20"/>
                  <w:lang w:eastAsia="ru-RU"/>
                </w:rPr>
                <w:t>частью 2 статьи 6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Градостроительного кодекса Российской Федерации, может быть подана такими лицами в порядке, установленном указанной статьей, либо в порядке, установленном антимонопольным законодательством Российской Федерации, в антимонопольный орган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</w:r>
    </w:p>
    <w:sectPr>
      <w:headerReference w:type="default" r:id="rId12"/>
      <w:type w:val="nextPage"/>
      <w:pgSz w:orient="landscape" w:w="16838" w:h="11906"/>
      <w:pgMar w:left="1440" w:right="1276" w:gutter="0" w:header="0" w:top="1133" w:footer="0" w:bottom="566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u w:val="no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1">
    <w:name w:val="Заголовок №1_"/>
    <w:qFormat/>
    <w:rPr>
      <w:b/>
      <w:sz w:val="27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 w:before="300" w:after="300"/>
      <w:ind w:hanging="2960"/>
      <w:outlineLvl w:val="0"/>
    </w:pPr>
    <w:rPr>
      <w:b/>
      <w:bCs/>
      <w:sz w:val="27"/>
      <w:szCs w:val="27"/>
    </w:rPr>
  </w:style>
  <w:style w:type="paragraph" w:styleId="Style20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consultantplus://offline/ref=F5800399CD78CDEAB81C870EA55725045DC8B59352BBAFF680B429BD972AE2850B25891C99619ECDD8M1M" TargetMode="External"/><Relationship Id="rId5" Type="http://schemas.openxmlformats.org/officeDocument/2006/relationships/hyperlink" Target="consultantplus://offline/ref=F5800399CD78CDEAB81C870EA55725045DC8B59352BBAFF680B429BD972AE2850B25891C99619ECCD8MBM" TargetMode="External"/><Relationship Id="rId6" Type="http://schemas.openxmlformats.org/officeDocument/2006/relationships/hyperlink" Target="consultantplus://offline/ref=F5800399CD78CDEAB81C870EA55725045DC8B59352BBAFF680B429BD972AE2850B25891C99619ECBD8MDM" TargetMode="External"/><Relationship Id="rId7" Type="http://schemas.openxmlformats.org/officeDocument/2006/relationships/hyperlink" Target="consultantplus://offline/ref=F5800399CD78CDEAB81C870EA55725045DC8B59352BBAFF680B429BD972AE2850B25891C99619ECBD8M0M" TargetMode="External"/><Relationship Id="rId8" Type="http://schemas.openxmlformats.org/officeDocument/2006/relationships/hyperlink" Target="consultantplus://offline/ref=F5800399CD78CDEAB81C870EA55725045DC8B59352BBAFF680B429BD972AE2850B25891C99619ECAD8MDM" TargetMode="External"/><Relationship Id="rId9" Type="http://schemas.openxmlformats.org/officeDocument/2006/relationships/hyperlink" Target="http://admivanovsky.ru/" TargetMode="External"/><Relationship Id="rId10" Type="http://schemas.openxmlformats.org/officeDocument/2006/relationships/hyperlink" Target="consultantplus://offline/ref=009C3F5517E1218EED390CFF91C5761804E0D2BA5A3679D2BF254839A954668AB18598D4D4Q5eFK" TargetMode="External"/><Relationship Id="rId11" Type="http://schemas.openxmlformats.org/officeDocument/2006/relationships/hyperlink" Target="consultantplus://offline/ref=009C3F5517E1218EED390CFF91C5761804E0D3B2563679D2BF254839A954668AB18598D4DD56938CQ7eCK" TargetMode="External"/><Relationship Id="rId12" Type="http://schemas.openxmlformats.org/officeDocument/2006/relationships/header" Target="header3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9:02:00Z</dcterms:created>
  <dc:creator>Морозова Е.Ю.</dc:creator>
  <dc:description/>
  <cp:keywords/>
  <dc:language>en-US</dc:language>
  <cp:lastModifiedBy>Morozova</cp:lastModifiedBy>
  <cp:lastPrinted>2016-09-28T09:56:00Z</cp:lastPrinted>
  <dcterms:modified xsi:type="dcterms:W3CDTF">2020-01-29T09:48:00Z</dcterms:modified>
  <cp:revision>4</cp:revision>
  <dc:subject/>
  <dc:title>ТЕХНОЛОГИЧЕСКАЯ СХЕМА</dc:title>
</cp:coreProperties>
</file>