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46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6"/>
      </w:tblGrid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"УТВЕРЖДАЮ"</w:t>
            </w:r>
          </w:p>
        </w:tc>
      </w:tr>
      <w:tr>
        <w:trPr>
          <w:trHeight w:val="300" w:hRule="atLeast"/>
        </w:trPr>
        <w:tc>
          <w:tcPr>
            <w:tcW w:w="514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Глава Ивановского сельсовета </w:t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Рыльского района </w:t>
            </w:r>
          </w:p>
        </w:tc>
      </w:tr>
      <w:tr>
        <w:trPr>
          <w:trHeight w:val="300" w:hRule="atLeast"/>
        </w:trPr>
        <w:tc>
          <w:tcPr>
            <w:tcW w:w="5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           </w:t>
            </w:r>
            <w:r>
              <w:rPr>
                <w:color w:val="000000"/>
                <w:sz w:val="24"/>
                <w:szCs w:val="24"/>
                <w:lang w:eastAsia="ru-RU"/>
              </w:rPr>
              <w:t>(наименование органа)</w:t>
            </w:r>
          </w:p>
        </w:tc>
      </w:tr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_________________   В.В. Петренко</w:t>
            </w:r>
          </w:p>
        </w:tc>
      </w:tr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                           </w:t>
            </w:r>
            <w:r>
              <w:rPr>
                <w:color w:val="000000"/>
                <w:sz w:val="24"/>
                <w:szCs w:val="24"/>
                <w:lang w:eastAsia="ru-RU"/>
              </w:rPr>
              <w:t>(подпись)</w:t>
            </w:r>
          </w:p>
        </w:tc>
      </w:tr>
      <w:tr>
        <w:trPr>
          <w:trHeight w:val="300" w:hRule="atLeast"/>
        </w:trPr>
        <w:tc>
          <w:tcPr>
            <w:tcW w:w="51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 xml:space="preserve">   30    </w:t>
            </w:r>
            <w:r>
              <w:rPr>
                <w:color w:val="000000"/>
                <w:sz w:val="24"/>
                <w:szCs w:val="24"/>
                <w:lang w:eastAsia="ru-RU"/>
              </w:rPr>
              <w:t>"</w:t>
            </w:r>
            <w:r>
              <w:rPr>
                <w:color w:val="000000"/>
                <w:sz w:val="24"/>
                <w:szCs w:val="24"/>
                <w:u w:val="single"/>
                <w:lang w:eastAsia="ru-RU"/>
              </w:rPr>
              <w:t xml:space="preserve">    января      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2020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ологическая схе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предоставлению муниципальной услуг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«Направление уведомления о соответствии указанных в уведомлении о планируемом строительстве параметров объекта индивидуального жилищного </w:t>
      </w:r>
      <w:bookmarkStart w:id="0" w:name="_GoBack"/>
      <w:bookmarkEnd w:id="0"/>
      <w:r>
        <w:rPr>
          <w:b/>
          <w:sz w:val="24"/>
          <w:szCs w:val="24"/>
        </w:rPr>
        <w:t>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200"/>
        <w:jc w:val="center"/>
        <w:rPr/>
      </w:pPr>
      <w:r>
        <w:rPr/>
        <w:t>Раздел 1. Общие сведения о муниципальной услуге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077"/>
        <w:gridCol w:w="6440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араметра/состояни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а, предоставляющего услугу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Ивановского сельсовета Рыльского район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услуги в федеральном реестре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услуг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наименование услуг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тивный регламент предоставления услуг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NewRomanPSMT;Arial Unicode MS"/>
                <w:sz w:val="24"/>
                <w:szCs w:val="24"/>
              </w:rPr>
              <w:t xml:space="preserve">Постановление Администрации Ивановского сельсовета Рыльского района </w:t>
            </w:r>
            <w:r>
              <w:rPr>
                <w:sz w:val="24"/>
                <w:szCs w:val="24"/>
              </w:rPr>
              <w:t>от 10.12.2018 №2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«подуслуг»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услуга № 1 – «Направление уведомления о соответствии указанных в уведомлении о планируемом строительстве объекта индивидуального жилищного строительства параметрам и допустимости размещения объекта индивидуального жилищного строительства на земельном участке»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услуга № 2 – «Направление уведомления о соответствии указанных в уведомлении о планируемом строительстве садового дома параметрам и допустимости размещения садового дома на земельном участке»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оценки качества предоставления услуги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761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2. Общие сведения об «подуслугах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76"/>
        <w:gridCol w:w="1276"/>
        <w:gridCol w:w="1417"/>
        <w:gridCol w:w="1701"/>
        <w:gridCol w:w="1559"/>
        <w:gridCol w:w="1276"/>
        <w:gridCol w:w="1559"/>
        <w:gridCol w:w="1276"/>
        <w:gridCol w:w="1418"/>
        <w:gridCol w:w="1275"/>
      </w:tblGrid>
      <w:tr>
        <w:trPr/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в зависимости от услов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отказа в приеме докумен-т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снования отказа в предоставле-нии «подуслуги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приостановле-ния предоставле-ния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иостановле-ния предоставле-ния «подуслуги»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а за предоставление «подуслуги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обращения за получением «подуслуги»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результата «подуслуги»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 подаче заявления по месту жительства (месту нахождения юр. лиц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аче заявления не по месту жительства (по месту обращения)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латы (государст-венной пошлин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нормативного правового акта, являющегося основанием для взимания платы (государствен-ной пошли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БК для взимания платы (государст-венной пошлины), в том числе через МФЦ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«</w:t>
            </w:r>
            <w:r>
              <w:rPr>
                <w:sz w:val="20"/>
                <w:szCs w:val="20"/>
              </w:rPr>
              <w:t>Направление уведомления о соответствии указанных в уведомлении о планируемом строительстве объекта индивидуального жилищного строительства параметрам и допустимости размещения объекта индивидуального жилищного строительства на земельном участке»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 с даты приема (регистрации) заявления со всеми необходимыми док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 орган местного самоуправле-ния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о в МФ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нием, электронной поч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ргане местного самоуправ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в МФ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-ни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-ной почтой</w:t>
            </w:r>
          </w:p>
        </w:tc>
      </w:tr>
      <w:tr>
        <w:trPr/>
        <w:tc>
          <w:tcPr>
            <w:tcW w:w="15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правление уведомления о соответствии указанных в уведомлении о планируемом строительстве садового дома параметрам и допустимости размещения садового дома на земельном участке»</w:t>
            </w:r>
          </w:p>
        </w:tc>
      </w:tr>
      <w:tr>
        <w:trPr/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рабочих дней с даты приема (регистрации) заявления со всеми необходимыми документ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рган местного самоуправле-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в МФЦ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чтовым отправлением, электронной почт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ргане местного самоуправ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 в МФЦ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-ние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н-ной почтой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Раздел 3. Сведения о заявителях «подуслуги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410"/>
        <w:gridCol w:w="2126"/>
        <w:gridCol w:w="2126"/>
        <w:gridCol w:w="1843"/>
        <w:gridCol w:w="1985"/>
        <w:gridCol w:w="1842"/>
        <w:gridCol w:w="226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лиц, имеющих право на получение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кумент, подтверждающий полномочия заявителя соответствующей категории на получение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мочие заявителя соответствующей категории на полцчение «подуслуги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личие возможности подачи заявления на предоставление «подуслуги» представителями заяви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черпывающий перечень лиц, имеющих право на подачу заявления от имени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кумента, подтверждающего право подачи заявления от имени заяви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требования к документу, подтверждающему право подачи заявления от имени заявителя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правление уведомления о соответствии указанных в уведомлении о планируемом строительстве объекта индивидуального жилищного строительства параметрам и допустимости размещения объекта индивидуального жилищного строительства на земельном участке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ем является застройщик - физическое или юридическое лицо, обеспечивающее на земельном участке строительство, реконструкцию объектов капитального строительства.</w:t>
            </w:r>
          </w:p>
          <w:p>
            <w:pPr>
              <w:pStyle w:val="Normal"/>
              <w:rPr/>
            </w:pPr>
            <w:bookmarkStart w:id="1" w:name="sub_7"/>
            <w:bookmarkEnd w:id="1"/>
            <w:r>
              <w:rPr>
                <w:sz w:val="20"/>
                <w:szCs w:val="20"/>
              </w:rPr>
              <w:t>(уполномоченный представитель физического или юридического ли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sub_7"/>
            <w:bookmarkStart w:id="3" w:name="sub_7"/>
            <w:bookmarkEnd w:id="3"/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представителя, 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веренность, оформленная в соответствии с Гражданским кодексом Российской Федерации (простая или нотариальная заверенная)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  <w:szCs w:val="20"/>
              </w:rPr>
              <w:t>«Направление уведомления о соответствии (несоответствии) указанных в уведомлении о планируемом строительстве садового дома параметрам и допустимости размещения садового дома на земельном участке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>
                <w:sz w:val="20"/>
                <w:szCs w:val="20"/>
              </w:rPr>
              <w:t>Заявителем является застройщик - физическое или юридическое лицо, обеспечивающее на земельном участке строительство, реконструкцию объектов капитального строитель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полномоченный представитель физического или юридического лиц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удостоверяющий личность заявите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лин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с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яви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представителя, довер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, оформленная в соответствии с Гражданским кодексом Российской Федерации (простая или нотариальная заверенна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Раздел 4. Документы, предоставляемые заявителем для пол</w:t>
      </w:r>
      <w:r>
        <w:rPr/>
        <w:t>учения «подуслуги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126"/>
        <w:gridCol w:w="2410"/>
        <w:gridCol w:w="2126"/>
        <w:gridCol w:w="1843"/>
        <w:gridCol w:w="1985"/>
        <w:gridCol w:w="1842"/>
        <w:gridCol w:w="2268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докумен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 документов, которые предоставляет заявитель для получения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необходимых экземпляров документов с указанием подлинник/коп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ловие предоставления докумен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становленные требования к документ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(шаблон) доку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заполнения документа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правление уведомления о соответствии (несоответствии) указанных в уведомлении о планируемом строительстве объекта индивидуального жилищного строительства параметрам и допустимости размещения объекта индивидуального жилищного строительства на земельном участке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домление о планируемых строительстве или реконструкции объекта индивидуального жилищного строительства или садового дома установленного образ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 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о установленной форм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, указанные в уведомлнии, подтверждаются подписью лица, подавшего уведомление, с указанием даты подачи уведом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 удостоверяющий личность заявителя или его предста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анпаспорт гражданина Российской Федер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стоверение личности военнослужащего РФ; военный билет солдата, матроса, сержанта, старшины, прапорщика, мичмана и офицера запа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удостоверение личности гражданина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пии, формирование в дел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0/1 сверка с оригиналом, 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 из документов, удостоверяющих лич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пии, 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оустанавливающие документы на земельный участок в случае, если права на него не зарегистрированы в Едином государственном реестре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раве на наследств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дар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аренд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купли-продажи, иные документы, подтверждающие основания возникновения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пии, формирование в де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 копия, заверенная в установленном порядке 0/1 сверка с оригиналом, 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яется если права на него в соответствии с законодательством Российской Федерации признаются возникшими независимо от регистрации в ЕГР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softHyphen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яется, если застройщиком является иностранное юридическое лиц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за исключением случая, предусмотренного </w:t>
            </w:r>
            <w:hyperlink r:id="rId2">
              <w:r>
                <w:rPr>
                  <w:rStyle w:val="InternetLink"/>
                  <w:color w:val="0000FF"/>
                  <w:sz w:val="20"/>
                  <w:szCs w:val="20"/>
                </w:rPr>
                <w:t>частью 5</w:t>
              </w:r>
            </w:hyperlink>
            <w:r>
              <w:rPr>
                <w:sz w:val="20"/>
                <w:szCs w:val="20"/>
              </w:rPr>
              <w:t xml:space="preserve"> статьи 51.1 Градостроительного кодекса Российской Федерации.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тся заявителем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смотрено формой зая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а соответствовать описанию объекта планируемого к строи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бодной форме</w:t>
            </w:r>
          </w:p>
        </w:tc>
      </w:tr>
      <w:tr>
        <w:trPr/>
        <w:tc>
          <w:tcPr>
            <w:tcW w:w="153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</w:rPr>
              <w:t>«Выдача уведомления о соответствии (несоответствии) указанных в уведомлении о планируемом строительстве садового дома параметрам и допустимости размещения объекта садового дома на земельном участке»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домле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ведомление о планируемых строительстве или реконструкции объекта индивидуального жилищного строительства или садового дома установленного образ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 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по установленной форм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, указанные в уведомлении, подтверждаются подписью лица, подавшего уведомление, с указанием даты подачи уведомл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умент, удостоверяющий личность заявителя или его предста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гражданина Российской Федераци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анпаспорт гражданина Российской Федераци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достоверение личности военнослужащего РФ; военный билет солдата, матроса, сержанта, старшины, прапорщика, мичмана и офицера запа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ое удостоверение личности гражданина 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пии, формирование в дел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0/1 сверка с оригиналом, 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дин из документов, удостоверяющих лич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лномочия представителя заявител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копии, 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устанавливающие документы на земельный участок в случае, если права на него не зарегистрированы в Едином государственном реестре недвижим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видетельство о праве на наследство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говор дарения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оговор аренды;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Договор купли-продажи, иные документы, подтверждающие основания возникновения п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нятие копии, формирование в дел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ли копия, заверенная в установленном порядке 0/1 сверка с оригиналом, 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яется если права на него в соответствии с законодательством Российской Федерации признаются возникшими независимо от регистрации в ЕГР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softHyphen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стройщиком является иностранное юридическое лиц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Предоставляется, если застройщиком является иностранное юридическое лиц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тветствовать требованиям, установленным законодательством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sz w:val="20"/>
                <w:szCs w:val="20"/>
              </w:rPr>
              <w:t xml:space="preserve">описание внешнего облика объекта индивидуального жилищного строительства или садового дома в случае, если строительство или реконструкция объекта индивидуального жилищного строительства или садового дома планируется в границах территории исторического поселения федерального или регионального значения, за исключением случая, предусмотренного </w:t>
            </w:r>
            <w:hyperlink r:id="rId3">
              <w:r>
                <w:rPr>
                  <w:rStyle w:val="InternetLink"/>
                  <w:color w:val="0000FF"/>
                  <w:sz w:val="20"/>
                  <w:szCs w:val="20"/>
                </w:rPr>
                <w:t>частью 5</w:t>
              </w:r>
            </w:hyperlink>
            <w:r>
              <w:rPr>
                <w:sz w:val="20"/>
                <w:szCs w:val="20"/>
              </w:rPr>
              <w:t xml:space="preserve"> статьи 51.1 Градостроительного кодекса Российской Федерации. Описание внешнего облика объекта индивидуального жилищного строительства или садового дома включает в себя описание в текстовой форме и графическое описание. Описание внешнего облика объекта индивидуального жилищного строительства или садового дома в текстовой форме включает в себя указание на параметры объекта индивидуального жилищного строительства или садового дома, цветовое решение их внешнего облика, планируемые к использованию строительные материалы, определяющие внешний облик объекта индивидуального жилищного строительства или садового дома, а также описание иных характеристик объекта индивидуального жилищного строительства или садового дома, требования к которым установлены градостроительным регламентом в качестве требований к архитектурным решениям объекта капитального строительства. Графическое описание представляет собой изображение внешнего облика объекта индивидуального жилищного строительства или садового дома, включая фасады и конфигурацию объекта индивидуального жилищного строительства или садового дом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Осуществляется заявителем.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/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ормирование в де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редусмотрено формой заяв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лжна соответствовать описанию объекта, планируемого к строительств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вободной форм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5. Документы и сведения, получаемые посредством межведомственного информационного взаимодействия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2693"/>
        <w:gridCol w:w="1559"/>
        <w:gridCol w:w="1701"/>
        <w:gridCol w:w="1701"/>
        <w:gridCol w:w="1276"/>
        <w:gridCol w:w="1417"/>
        <w:gridCol w:w="1701"/>
        <w:gridCol w:w="1701"/>
      </w:tblGrid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еквизиты актуальной технологичес-кой карты межведомст-венного взаимодейст-в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прашиваемого документа (сведе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и состав сведений, запрашивае-мых в рамках межведомств-енного информацион-ного взаимодейст-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а (организации) направляющего (ей) межведомствен-ный запро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ргана (организации) в адрес которого(ой) направляется межведомственный за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ID</w:t>
            </w:r>
            <w:r>
              <w:rPr>
                <w:sz w:val="20"/>
                <w:szCs w:val="20"/>
              </w:rPr>
              <w:t xml:space="preserve"> электронного сервиса/</w:t>
              <w:br/>
              <w:t>наименова-ние вида свед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существления межведомст-венного информацион-ного взаимодейст-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ы (шаблоны) межведомствен-ного запроса и ответа на межведомствен-ный за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цы заполнения форм межведомствен-ного запроса и ответа на межведомствен-ный запрос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правление уведомления о соответствии указанных в уведомлении о планируемом строительстве объекта индивидуального жилищного строительства параметрам и допустимости размещения объекта индивидуального жилищного строительства на земельном участке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о правах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адастровый ном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бствен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-ный отдел Управления Федеральной службы государственной регистрации, када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ртографии по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D0003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день-направление за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ей – направление ответа на за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правление уведомления о соответствии указанных в уведомлении о планируемом строительстве садового дома параметрам и допустимости размещения объекта садового дома на земельном участке»</w:t>
            </w:r>
          </w:p>
        </w:tc>
      </w:tr>
      <w:tr>
        <w:trPr/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иска из Единого государственного реестра прав на недвижимое имущество и сделок с ним о правах 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собственни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рриториаль-ный отдел Управления Федеральной службы государственной регистрации, кадаст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картографии по Свердл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ID00035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-направление запрос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ей – направление ответа на запро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6. Результат «подуслуги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871"/>
        <w:gridCol w:w="2552"/>
        <w:gridCol w:w="1842"/>
        <w:gridCol w:w="1701"/>
        <w:gridCol w:w="1560"/>
        <w:gridCol w:w="1559"/>
        <w:gridCol w:w="1134"/>
        <w:gridCol w:w="1417"/>
      </w:tblGrid>
      <w:tr>
        <w:trPr>
          <w:trHeight w:val="803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/документы являющийся(еся) результатом «подуслуги»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документу/документам являющемуся(ихся) результатом «подуслуги»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а результата «подуслуги» (положительный/</w:t>
              <w:br/>
              <w:t>отрицательный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а документа/</w:t>
              <w:br/>
              <w:t>документов являющего-ся(ихся) результатом «подуслуги»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документа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ов являющего-ся(ихся) результатом «подуслуги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ы получения результата «подуслуги»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хранения невостребованных заявителем результатов «подуслуги»</w:t>
            </w:r>
          </w:p>
        </w:tc>
      </w:tr>
      <w:tr>
        <w:trPr>
          <w:trHeight w:val="802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орган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ФЦ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правление уведомления о соответствии указанных в уведомлении о планируемом строительстве объекта индивидуального жилищного строительства параметрам и допустимости размещения объекта индивидуального жилищного строительства на земельном участк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домление о соответствии (несоответствии) указанных в уведомлении о планируемом строительстве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домление должно быть подписано, зарегистрировано и скреплено печа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представител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нием, в 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</w:tr>
      <w:tr>
        <w:trPr>
          <w:trHeight w:val="69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правление уведомления о соответствии указанных в уведомлении о планируемом строительстве садового дома параметрам и допустимости размещения объекта садового дома на земельном участке»</w:t>
            </w:r>
          </w:p>
        </w:tc>
      </w:tr>
      <w:tr>
        <w:trPr>
          <w:trHeight w:val="690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ведомление о соответствии (несоответствии) указанных в уведомлении о планируемом строительстве садового дома параметрам и допустимости размещения объекта садового дома на земельном участке»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должно быть подписано, зарегистрировано и скреплено печать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ожительный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о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представител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м отправлением, в МФЦ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</w:tr>
      <w:tr>
        <w:trPr>
          <w:trHeight w:val="690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ицательный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аздел 7. Технологические процессы предоставление «подуслуги»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87"/>
        <w:gridCol w:w="5103"/>
        <w:gridCol w:w="1701"/>
        <w:gridCol w:w="1694"/>
        <w:gridCol w:w="2025"/>
        <w:gridCol w:w="223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оцедуры проце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енности исполнения процедуры проце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процедуры (процесса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 процедуры процесс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урсы, необходимые для выполнения процедуры процесс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ормы документов, необходимые для выполнения процедуры процесс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5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аправление уведомления о соответствии (несоответствии) указанных в уведомлении о планируемом строительстве объекта индивидуального жилищного строительства параметрам и допустимости размещения объекта индивидуального жилищного строительства на земельном участк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заявления и прилагаемых к нему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ление личности заявителя, проверка документа, удостоверяющего личность заявителя; снятие копии, прием заявления и прилагаемых к нему документ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представленных документов с оригинал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копий доку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поданного заяв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расписки о приеме заявления с документ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ирование заявителя о сроках предоставления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подачи заявления посредством МФЦ, прием и регистрацию документов, необходимых для предоставления муниципальной услуги, а также заверение сверенных с оригиналами копий документов (за исключением нотариально заверенных) осуществляет специалист МФ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явления и документов производится в день их поступления в МФ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инятые в МФЦ, не позднее следующего рабочего дня после их приема и регистрации в МФЦ передаются в Уполномоченны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у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 местного самоуправ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нки заявлений, наличие доступа к Порталу госу-дарственных (муниципальных) услу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К, принтера, сканера; ключа электронной подпис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</w:t>
            </w:r>
          </w:p>
        </w:tc>
      </w:tr>
      <w:tr>
        <w:trPr>
          <w:trHeight w:val="8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 и прилагаемых к нему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рка заявления и экспертиза прилагаемых к нему документов на соответствие требованиям действующего законода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атизированное рабочее место (ПК, принтер, сканер, сеть интернет, телефонная связь, ключ электронной подписи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8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ценка на основании заявления и прилагаемых к нему документов наличие (отсутствие) права заявителя на выдачу решения о переводе жилого (нежилого) помещения в нежилое (жилое) помещ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прос документов, указанных в р. 5 технологической схемы, посредством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4. при наличии полного комплекта документов и отсутствии оснований для отказа в предоставлении муниципальной услуги осуществляется подготовка проекта </w:t>
            </w:r>
            <w:r>
              <w:rPr>
                <w:sz w:val="22"/>
              </w:rPr>
              <w:t>уведомления о соответствии указанных в уведомлении о планируемом строительстве объекта индивидуального жилищного строительства установленным параметрам и допустимости размещения объекта индивидуального</w:t>
            </w:r>
            <w:r>
              <w:rPr>
                <w:sz w:val="20"/>
                <w:szCs w:val="20"/>
              </w:rPr>
              <w:t>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 при наличии оснований для отказа в предоставлении муниципальной услуги осуществляется подготовка проекта </w:t>
            </w:r>
            <w:r>
              <w:rPr>
                <w:sz w:val="22"/>
              </w:rPr>
              <w:t>уведомления о несоответствии указанных в уведомлении о планируемом строительстве объекта индивидуального жилищного строительства установленным параметрам и допустимости размещения объекта индивидуальног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решения  о соответствии (несоответствии) указанных в уведомлении о планируемом строительстве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уведомления о соответствии (несоответствии) указанных в уведомлении о планируемом строительстве объекта индивидуального жилищного строительства установленным параметрам и допустимости размещения объекта индивидуального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 местного самоуправления, МФ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рабочее место (ПК, принтер, сканер, сеть интернет, телефонная связ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/>
        <w:tc>
          <w:tcPr>
            <w:tcW w:w="15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правление уведомления о соответствии (несоответствии) указанных в уведомлении о планируемом строительстве садового дома параметрам и допустимости размещения объекта садового дома на земельном участке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и регистрация заявления и прилагаемых к нему документ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тановление личности заявителя, проверка документа, удостоверяющего личность заявителя; снятие копии, прием заявления и прилагаемых к нему документов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оставление представленных документов с оригиналам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ие копий докумен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страция поданного заявления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выдача расписки о приеме заявления с документам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ирование заявителя о сроках предоставления муниципальной услуг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подачи заявления посредством МФЦ, прием и регистрацию документов, необходимых для предоставления муниципальной услуги, а также заверение сверенных с оригиналами копий документов (за исключением нотариально заверенных) осуществляет специалист МФ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я заявления и документов производится в день их поступления в МФ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ринятые в МФЦ, не позднее следующего рабочего дня после их приема и регистрации в МФЦ передаются в Уполномоченный орг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минут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рган местного самоуправлен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Ф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нки заявлений, наличие доступа к Порталу госу-дарственных (муниципальных) услуг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К, принтера, сканера; ключа электронной подписи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ление </w:t>
            </w:r>
          </w:p>
        </w:tc>
      </w:tr>
      <w:tr>
        <w:trPr>
          <w:trHeight w:val="864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мотрение заявления и прилагаемых к нему докумен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роверка заявления и экспертиза прилагаемых к нему документов на соответствие требованиям действующего законода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рабочее место (ПК, принтер, сканер, сеть интернет, телефонная связь, ключ электронной подписи)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8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ценка на основании заявления и прилагаемых к нему документов наличие (отсутствие) права заявителя на выдачу решения о переводе жилого (нежилого) помещения в нежилое (жилое) помеще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прос документов, указанных в р. 5 технологической схемы, посредством межведомственного информационного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дн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и наличии полного комплекта документов и отсутствии оснований для отказа в предоставлении муниципальной услуги осуществляется подготовка проекта уведомления о соответствии указанных в уведомлении о планируемом строительстве садового дома параметрам и допустимости размещения объекта садового дома на земельном участке;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дня</w:t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ри наличии оснований для отказа в предоставлении муниципальной услуги осуществляется подготовка проекта уведомления о несоответствии указанных в уведомлении о планируемом строительстве садового дома параметрам и допустимости размещения объекта садового дома на земельном участк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решения  о соответствии (несоответствии) указанных в уведомлении о планируемом строительстве садового дома параметрам и допустимости размещения объекта садового дома на земельном участке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уведомления о соответствии (несоответствии) указанных в уведомлении о планируемом строительстве садового дома параметрам и допустимости размещения объекта садового дома на земельном участке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день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 местного самоуправления, МФЦ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ированное рабочее место (ПК, принтер, сканер, сеть интернет, телефонная связь)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Раздел 8. Особенности предоставления «подуслуг</w:t>
      </w:r>
      <w:r>
        <w:rPr/>
        <w:t>и» в электронной форме</w:t>
      </w:r>
    </w:p>
    <w:tbl>
      <w:tblPr>
        <w:tblW w:w="15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2451"/>
        <w:gridCol w:w="1985"/>
        <w:gridCol w:w="2268"/>
        <w:gridCol w:w="2126"/>
        <w:gridCol w:w="2126"/>
        <w:gridCol w:w="2268"/>
      </w:tblGrid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заявителем информации о сроках и порядке предоставления «подуслуги»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записи на прием в орган, МФЦ для подачи запроса о предоставлении услуг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формирования запроса о предоставлении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риема и регистрации органом, предоставляющим услугу запроса о предоставлении «подуслуги» и иных документов, необходимых для предоставления «подуслуг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оплаты государственной пошлины за предоставление «подуслуги» и уплаты иных платежей, взимаемых в соответствии с законодательством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олучения сведения о ходе выполнения запроса о предоставлении «подуслуг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пособ подачи жалобы на нарушение порядка предоставления «подуслуги» и досудебного (внесудебного) обжалования решений и действий (бездействия) органа в процессе получения «подуслуги»</w:t>
            </w:r>
          </w:p>
        </w:tc>
      </w:tr>
      <w:tr>
        <w:trPr>
          <w:trHeight w:val="241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правление уведомления о соответствии указанных в уведомлении о планируемом строительстве объекта индивидуального жилищного строительства параметрам и допустимости размещения объекта индивидуального жилищного строительства на земельном участке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ициальный сайт администрации ,Единый портал государственных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ранная форма на официальном сайте органа местного самоуправления, МФЦ, портале государственных (муниципальных)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предоставление заявителем документов на бумажном носителе для оказания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ициальный сайт администрации, Единый портал государственных услу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«Госуслуги. Досудебное обжаловани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МФЦ</w:t>
            </w:r>
          </w:p>
        </w:tc>
      </w:tr>
      <w:tr>
        <w:trPr/>
        <w:tc>
          <w:tcPr>
            <w:tcW w:w="15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Направление уведомления о соответствии указанных в уведомлении о планируемом строительстве объекта садового дома параметрам и допустимости размещения садового дома на земельном участке»</w:t>
            </w:r>
          </w:p>
        </w:tc>
      </w:tr>
      <w:tr>
        <w:trPr/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ициальный сайт администрации ,Единый портал государственных усл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ранная форма на официальном сайте органа местного самоуправления, МФЦ, портале государственных (муниципальных) усл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тся предоставление заявителем документов на бумажном носителе для оказания услу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администрации 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Единый портал государственных услуг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тал «Госуслуги. Досудебное обжалование»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 сайт МФЦ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</w:r>
    </w:p>
    <w:p>
      <w:pPr>
        <w:pStyle w:val="Normal"/>
        <w:spacing w:lineRule="atLeast" w:line="200" w:before="0" w:after="1"/>
        <w:ind w:left="5387" w:hanging="0"/>
        <w:rPr>
          <w:sz w:val="22"/>
        </w:rPr>
      </w:pPr>
      <w:r>
        <w:rPr>
          <w:sz w:val="22"/>
        </w:rPr>
        <w:t xml:space="preserve">Приложение № 1 </w:t>
      </w:r>
    </w:p>
    <w:p>
      <w:pPr>
        <w:pStyle w:val="Normal"/>
        <w:ind w:left="5387" w:hanging="0"/>
        <w:rPr/>
      </w:pPr>
      <w:r>
        <w:rPr>
          <w:sz w:val="22"/>
        </w:rPr>
        <w:t>к технологической схеме по предоставлению муниципальной услуги «Выдача уведомления о соответствии (несоответствии) указанных в уведомлении о планируемом строительстве объекта индивидуального жилищного строительства или садового дома параметрам и допустимости размещения объекта индивидуального жилищного строительства или садового дома на земельном участке»</w:t>
      </w:r>
    </w:p>
    <w:p>
      <w:pPr>
        <w:pStyle w:val="Normal"/>
        <w:spacing w:lineRule="atLeast" w:line="200" w:before="0" w:after="1"/>
        <w:ind w:left="5245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0" w:before="0" w:after="1"/>
        <w:ind w:left="5245" w:hanging="0"/>
        <w:jc w:val="lef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ведомление о планируемых строительстве или реконструкции объекта индивидуального жилищного строительства или садового дом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</w:t>
      </w:r>
      <w:r>
        <w:rPr>
          <w:sz w:val="26"/>
          <w:szCs w:val="26"/>
        </w:rPr>
        <w:t>«__» ____________ 20__ г.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0"/>
          <w:szCs w:val="20"/>
        </w:rPr>
        <w:t>(наименование уполномоченного на выдачу разрешений на строительство федерального органа исполнительной власти, органа исполнительной власти субъекта Российской Федерации или органа местного самоуправления)</w:t>
      </w:r>
    </w:p>
    <w:p>
      <w:pPr>
        <w:pStyle w:val="Normal"/>
        <w:shd w:fill="FFFFFF" w:val="clear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1. Сведения о застройщике</w:t>
      </w:r>
    </w:p>
    <w:p>
      <w:pPr>
        <w:pStyle w:val="Normal"/>
        <w:shd w:fill="FFFFFF" w:val="clear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91"/>
        <w:gridCol w:w="42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ведения о физическом лице, в случае если застройщиком является физическое лиц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575"/>
            </w:tblGrid>
            <w:tr>
              <w:trPr/>
              <w:tc>
                <w:tcPr>
                  <w:tcW w:w="457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Фамилия, имя, отчество (при наличии)  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32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3"/>
              <w:gridCol w:w="2047"/>
              <w:gridCol w:w="225"/>
            </w:tblGrid>
            <w:tr>
              <w:trPr/>
              <w:tc>
                <w:tcPr>
                  <w:tcW w:w="53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</w:p>
              </w:tc>
              <w:tc>
                <w:tcPr>
                  <w:tcW w:w="2047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Место жительства 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   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097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97"/>
            </w:tblGrid>
            <w:tr>
              <w:trPr/>
              <w:tc>
                <w:tcPr>
                  <w:tcW w:w="3097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Реквизиты документа, </w:t>
                  </w:r>
                </w:p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удостоверяющего личность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юридическом лице, в случае если застройщиком является юридическое лицо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нахож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осударственный регистрационный номер записи о государственной регистрации юридического лица в едином государственном реестре юридических лиц, за исключением случая, если заявителем является иностранное юридическое лиц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дентификационный номер налогоплательщика, за исключением случая, если заявителем является иностранное юридическое лиц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>2. Сведения о земельном участке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791"/>
        <w:gridCol w:w="4252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0"/>
              <w:gridCol w:w="225"/>
            </w:tblGrid>
            <w:tr>
              <w:trPr/>
              <w:tc>
                <w:tcPr>
                  <w:tcW w:w="4350" w:type="dxa"/>
                  <w:tcBorders/>
                </w:tcPr>
                <w:p>
                  <w:pPr>
                    <w:pStyle w:val="Normal"/>
                    <w:rPr>
                      <w:bCs/>
                      <w:sz w:val="26"/>
                      <w:szCs w:val="26"/>
                    </w:rPr>
                  </w:pPr>
                  <w:r>
                    <w:rPr>
                      <w:bCs/>
                      <w:sz w:val="26"/>
                      <w:szCs w:val="26"/>
                    </w:rPr>
                    <w:t xml:space="preserve">Кадастровый номер земельного участка (при наличии) 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b/>
                      <w:bCs/>
                      <w:sz w:val="26"/>
                      <w:szCs w:val="26"/>
                    </w:rPr>
                    <w:t xml:space="preserve">   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2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или описание местоположения земельного участк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14"/>
              <w:gridCol w:w="53"/>
              <w:gridCol w:w="208"/>
            </w:tblGrid>
            <w:tr>
              <w:trPr/>
              <w:tc>
                <w:tcPr>
                  <w:tcW w:w="4314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>Сведения о праве застройщика на земельный участок (правоустанавливающие документы)</w:t>
                  </w:r>
                </w:p>
              </w:tc>
              <w:tc>
                <w:tcPr>
                  <w:tcW w:w="53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  <w:tc>
                <w:tcPr>
                  <w:tcW w:w="208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   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0"/>
              <w:gridCol w:w="225"/>
            </w:tblGrid>
            <w:tr>
              <w:trPr/>
              <w:tc>
                <w:tcPr>
                  <w:tcW w:w="435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ведения о наличии прав иных лиц на земельный участок (при наличии) 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   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5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57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4350"/>
              <w:gridCol w:w="225"/>
            </w:tblGrid>
            <w:tr>
              <w:trPr/>
              <w:tc>
                <w:tcPr>
                  <w:tcW w:w="4350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Сведения о виде разрешенного использования земельного участка 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Normal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 xml:space="preserve">    </w:t>
                  </w:r>
                </w:p>
              </w:tc>
            </w:tr>
          </w:tbl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Сведения об объекте капитального строительств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ведения о виде разрешенного использования объекта капитального строительства (объект индивидуального жилищного строительства или садовый до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дачи уведомления (строительство или реконструкция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планируемых параметрах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1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личество надземных этаж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2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3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ведения об отступах от границ земельного участ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4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застрой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5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Сведения о решении о предоставлении разрешения на отклонение от предельных параметров разрешенного строительства, реконструкции (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6.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дения о типовом архитектурном решении объекта капитального строительства, в случае строительства или реконструкции такого объекта в границах территории исторического поселения федерального или регионального знач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b/>
          <w:sz w:val="20"/>
          <w:szCs w:val="20"/>
        </w:rPr>
        <w:t>4. Схематичное изображение планируемого к строительству или реконструкции объекта капитального строительства на земельном участке</w:t>
      </w:r>
    </w:p>
    <w:p>
      <w:pPr>
        <w:pStyle w:val="Normal"/>
        <w:shd w:fill="FFFFFF" w:val="clear"/>
        <w:ind w:firstLine="70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>
          <w:trHeight w:val="14000" w:hRule="atLeast"/>
        </w:trPr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>
          <w:sz w:val="26"/>
          <w:szCs w:val="26"/>
        </w:rPr>
        <w:t>Почтовый адрес и (или) адрес электронной почты для связи: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Уведомление </w:t>
      </w:r>
      <w:r>
        <w:rPr>
          <w:b/>
          <w:sz w:val="26"/>
          <w:szCs w:val="26"/>
        </w:rPr>
        <w:t>о соответствии</w:t>
      </w:r>
      <w:r>
        <w:rPr>
          <w:sz w:val="26"/>
          <w:szCs w:val="26"/>
        </w:rPr>
        <w:t xml:space="preserve">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либо </w:t>
      </w:r>
      <w:r>
        <w:rPr>
          <w:b/>
          <w:sz w:val="26"/>
          <w:szCs w:val="26"/>
        </w:rPr>
        <w:t>о несоответствии</w:t>
      </w:r>
      <w:r>
        <w:rPr>
          <w:sz w:val="26"/>
          <w:szCs w:val="26"/>
        </w:rPr>
        <w:t xml:space="preserve">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 прошу направить следующим способом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  <w:t>(путем направления на почтовый адрес и (или) адрес электронной почты или нарочным в уполномоченном на выдачу разрешений на строительство федеральном органе исполнительной власти, органе исполнительной власти субъекта Российской Федерации или органе местного самоуправления, в том числе через многофункциональный центр)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b/>
          <w:sz w:val="26"/>
          <w:szCs w:val="26"/>
        </w:rPr>
        <w:t xml:space="preserve">Настоящим уведомлением подтверждаю, что </w:t>
      </w:r>
      <w:r>
        <w:rPr>
          <w:sz w:val="26"/>
          <w:szCs w:val="26"/>
        </w:rPr>
        <w:t>_____________________________</w:t>
      </w:r>
    </w:p>
    <w:p>
      <w:pPr>
        <w:pStyle w:val="Normal"/>
        <w:shd w:fill="FFFFFF" w:val="clear"/>
        <w:ind w:firstLine="709"/>
        <w:jc w:val="center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объект индивидуального жилищного строительства или садовый дом)</w:t>
      </w:r>
    </w:p>
    <w:p>
      <w:pPr>
        <w:pStyle w:val="Normal"/>
        <w:shd w:fill="FFFFFF" w:val="clear"/>
        <w:rPr/>
      </w:pPr>
      <w:r>
        <w:rPr>
          <w:b/>
          <w:sz w:val="26"/>
          <w:szCs w:val="26"/>
        </w:rPr>
        <w:t>не предназначен для раздела на самостоятельные объекты недвижимости.</w:t>
      </w:r>
    </w:p>
    <w:p>
      <w:pPr>
        <w:pStyle w:val="Normal"/>
        <w:shd w:fill="FFFFFF" w:val="clear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rPr/>
      </w:pPr>
      <w:r>
        <w:rPr>
          <w:b/>
          <w:sz w:val="26"/>
          <w:szCs w:val="26"/>
        </w:rPr>
        <w:t>Настоящим уведомлением я ____________________________________________</w:t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 отчество (при наличии)</w:t>
      </w:r>
    </w:p>
    <w:p>
      <w:pPr>
        <w:pStyle w:val="Normal"/>
        <w:shd w:fill="FFFFFF" w:val="clear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ю согласие на обработку персональных данных (в случае если застройщиком является физическое лицо).</w:t>
      </w:r>
    </w:p>
    <w:p>
      <w:pPr>
        <w:pStyle w:val="Normal"/>
        <w:shd w:fill="FFFFFF" w:val="clear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_______________________                    _______________                ____________________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0"/>
          <w:szCs w:val="20"/>
        </w:rPr>
        <w:t>(должность, в случае если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0"/>
          <w:szCs w:val="20"/>
        </w:rPr>
        <w:t>застройщиком является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r>
        <w:rPr>
          <w:sz w:val="20"/>
          <w:szCs w:val="20"/>
        </w:rPr>
        <w:t>юридическое лицо)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К настоящему уведомлению прилагаются: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26"/>
          <w:szCs w:val="26"/>
        </w:rPr>
        <w:t>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0"/>
          <w:szCs w:val="20"/>
        </w:rPr>
        <w:t>(документы, предусмотренные частью 3 статьи 51.1 Градостроительного кодекса Российской Федерации)</w:t>
      </w:r>
    </w:p>
    <w:p>
      <w:pPr>
        <w:pStyle w:val="Normal"/>
        <w:shd w:fill="FFFFFF" w:val="clear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 w:before="0" w:after="1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993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3B855105F0E3A256B10EF9EF111F5D507C0BA587CFC3281126370074F5B0E7E40FB4EE5FE855BCE355EE2E2C7192E066DB92EBC8724w927F" TargetMode="External"/><Relationship Id="rId3" Type="http://schemas.openxmlformats.org/officeDocument/2006/relationships/hyperlink" Target="consultantplus://offline/ref=53B855105F0E3A256B10EF9EF111F5D507C0BA587CFC3281126370074F5B0E7E40FB4EE5FE855BCE355EE2E2C7192E066DB92EBC8724w927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8:20:00Z</dcterms:created>
  <dc:creator>Белоусова О.В.</dc:creator>
  <dc:description/>
  <cp:keywords/>
  <dc:language>en-US</dc:language>
  <cp:lastModifiedBy>Professional</cp:lastModifiedBy>
  <dcterms:modified xsi:type="dcterms:W3CDTF">2020-01-28T18:24:00Z</dcterms:modified>
  <cp:revision>3</cp:revision>
  <dc:subject/>
  <dc:title>Технологическая схема</dc:title>
</cp:coreProperties>
</file>