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3055</wp:posOffset>
            </wp:positionV>
            <wp:extent cx="13716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  <w:sz w:val="34"/>
          <w:szCs w:val="34"/>
        </w:rPr>
        <w:t>ИВАНОВСКОГО СЕЛЬСОВЕТА РЫЛЬСКОГО РАЙО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4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26"/>
        <w:gridCol w:w="527"/>
        <w:gridCol w:w="1634"/>
      </w:tblGrid>
      <w:tr>
        <w:trPr>
          <w:trHeight w:val="298" w:hRule="atLeast"/>
        </w:trPr>
        <w:tc>
          <w:tcPr>
            <w:tcW w:w="479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.10.2019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</w:t>
            </w:r>
          </w:p>
        </w:tc>
      </w:tr>
      <w:tr>
        <w:trPr>
          <w:trHeight w:val="307" w:hRule="atLeast"/>
        </w:trPr>
        <w:tc>
          <w:tcPr>
            <w:tcW w:w="4466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340, Курская область, Рыльский район, с. Ивановское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317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3173" w:hanging="0"/>
        <w:jc w:val="both"/>
        <w:rPr/>
      </w:pPr>
      <w:r>
        <w:rPr>
          <w:b/>
          <w:sz w:val="26"/>
          <w:szCs w:val="26"/>
        </w:rPr>
        <w:t>Об одобрении и внесении на рассмотрение Собрания депутатов Ивановского сельсовета Рыльского района прогноза социально-экономического развития Ивановского сельсовета Рыльского района на 2020год и основных параметров прогноза социально-экономического развития Ивановского сельсовета Рыльского района до 2022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Ивановский сельсовет» Рыльского района Курской области, Администрация Ивановского сельсовета Рыльского района ПОСТАНОВЛЯЕТ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. Одобрить прилагаемый прогноз социально-экономического развития Ивановского сельсовета Рыльского района на 2020 год и основные параметры прогноза социально-экономического развития Ивановского сельсовета Рыльского района до 2022 года и внести его на рассмотрение Собрания депутатов Ивановского сельсовета Рыльского района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2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рио Главы Ивановского сель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>Рыльского района</w:t>
        <w:tab/>
        <w:tab/>
        <w:tab/>
        <w:t xml:space="preserve">            </w:t>
        <w:tab/>
        <w:t xml:space="preserve">                       </w:t>
        <w:tab/>
        <w:t>Е.Ю. Морозова</w:t>
      </w:r>
    </w:p>
    <w:sectPr>
      <w:type w:val="nextPage"/>
      <w:pgSz w:w="11906" w:h="16838"/>
      <w:pgMar w:left="1531" w:right="124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45:00Z</dcterms:created>
  <dc:creator>SekrSkomor</dc:creator>
  <dc:description/>
  <cp:keywords/>
  <dc:language>en-US</dc:language>
  <cp:lastModifiedBy>Morozova</cp:lastModifiedBy>
  <cp:lastPrinted>2017-10-25T15:41:00Z</cp:lastPrinted>
  <dcterms:modified xsi:type="dcterms:W3CDTF">2019-12-04T09:18:00Z</dcterms:modified>
  <cp:revision>5</cp:revision>
  <dc:subject/>
  <dc:title>Об одобрении и внесении на рассмотрение Собрания депутатов прог</dc:title>
</cp:coreProperties>
</file>