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о ходе реализации и оценке эффектив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оддержка субъектов малого и среднего предпринимательства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вановского сельсовета Рыль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ской области на 2019-2021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а период до 2024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З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 ФЕВРАЛЯ 2020 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полнитель: Морозова Е.Ю.</w:t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реализации и оценке эффективности муниципальной программы «Поддержка субъектов малого и среднего предпринимательства на территории Ивановского сельсовета Рыльского района Курской области на 2019-2021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ериод до 2024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9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довой отчет о ходе реализации и оценке эффективности муниципальной программы «Поддержка субъектов малого и среднего предпринимательства на территории Ивановского сельсовета Рыльского района Курской области на 2019-2021 годы и на период до 2024 года» (далее - годовой отчет) за 2019 год сформирован с учетом информации, полученной от участников муниципальной программы, и представлен в отдел по финансово-экономическим вопросам Администрации Ивановского сельсовета Рыльского района Курской области 25 февраля 2020 года.</w:t>
      </w:r>
    </w:p>
    <w:p>
      <w:pPr>
        <w:pStyle w:val="Dktexleft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 целью развития инвестиционной деятельности малых и средних предприятий на муниципальном уровне </w:t>
      </w:r>
      <w:r>
        <w:rPr>
          <w:rFonts w:eastAsia="Calibri"/>
          <w:sz w:val="28"/>
          <w:szCs w:val="28"/>
        </w:rPr>
        <w:t xml:space="preserve">постановлением Администрации Ивановского сельсовета Рыльского района от 21.08.2018 №145 утверждена муниципальная программа </w:t>
      </w:r>
      <w:r>
        <w:rPr>
          <w:sz w:val="28"/>
          <w:szCs w:val="28"/>
        </w:rPr>
        <w:t xml:space="preserve">Ивановского сельсовета Рыльского района Курской области </w:t>
      </w:r>
      <w:r>
        <w:rPr>
          <w:bCs/>
          <w:sz w:val="28"/>
          <w:szCs w:val="28"/>
        </w:rPr>
        <w:t xml:space="preserve">«Поддержка субъектов </w:t>
      </w:r>
      <w:r>
        <w:rPr>
          <w:sz w:val="28"/>
          <w:szCs w:val="28"/>
        </w:rPr>
        <w:t>малого и среднего предпринимательства на территории Ивановского сельсовета Рыльского района Курской области</w:t>
      </w:r>
      <w:r>
        <w:rPr>
          <w:bCs/>
          <w:sz w:val="28"/>
          <w:szCs w:val="28"/>
        </w:rPr>
        <w:t xml:space="preserve"> на 2019-2021 годы и на период до 2024 года»</w:t>
      </w:r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бщий объем финансирования, предусмотренный программой на 2019 год, составил 1,5 тыс. руб., что соответствует объему финансирования, утвержденному в бюджете муниципального образования. П</w:t>
      </w:r>
      <w:r>
        <w:rPr>
          <w:rFonts w:eastAsia="Calibri"/>
          <w:sz w:val="28"/>
          <w:szCs w:val="28"/>
        </w:rPr>
        <w:t xml:space="preserve">о итогам 12 месяцев 2019 года денежные средства не освоены. </w:t>
      </w:r>
      <w:r>
        <w:rPr>
          <w:sz w:val="28"/>
          <w:szCs w:val="28"/>
        </w:rPr>
        <w:t>На степень выполнения основных мероприятий повлияла непроработанность вопроса реализации полномочий, отсутствие конкретных лиц, ответственных за выполнение указанных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рамках реализации муниципальной программы были выполнены следующие мероприят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оведено совершенствование </w:t>
      </w:r>
      <w:r>
        <w:rPr>
          <w:sz w:val="28"/>
          <w:szCs w:val="28"/>
        </w:rPr>
        <w:t>нормативной правовой базы предпринимательской деятельности и устранение административных барьеров на пути развития малого предпринимательства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 реестр малых предприятий и индивидуальных предпринимателей – получателей поддержк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на информация о количестве субъектов малого и среднего предпринимательства и об их классифик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изкой степенью выполнения мероприятий муниципальной программы необходим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пределить круг специалистов, ответственных за выполнение мероприятий программы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ть обоснование расчетов потребности в средствах на выполнение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лучшение правовых и финансово-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ысокая активность субъектов малого предпринимательства в решении социаль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налогов для субъектов мало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квалифицированных кадров рабочих специальностей на малых предприят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повышения образовательного и информационного уровня предпринима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существующих препятствий и дальнейшее поступательное развитие малого предпринимательства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10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достижении значений показателей (индикаторов) муниципальной программы приведены в приложении (таблица 1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степени выполнения основных мероприятий программы и основных мероприятий подпрограмм в отчетном году согласно приложению к отчету </w:t>
      </w:r>
      <w:hyperlink w:anchor="Par1181">
        <w:r>
          <w:rPr>
            <w:rStyle w:val="InternetLink"/>
            <w:sz w:val="28"/>
            <w:szCs w:val="28"/>
          </w:rPr>
          <w:t>(таблица 12)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анные о кассовых расходах федерального бюджета, областного бюджета, бюджета Ивановского сельсовета Рыльского района Курской области и внебюджетных источников на реализацию муниципальной программы представлены в составе годового отчета согласно приложению (</w:t>
      </w:r>
      <w:hyperlink w:anchor="Par1325">
        <w:r>
          <w:rPr>
            <w:rStyle w:val="InternetLink"/>
            <w:sz w:val="28"/>
            <w:szCs w:val="28"/>
          </w:rPr>
          <w:t>таблицы 1</w:t>
        </w:r>
      </w:hyperlink>
      <w:r>
        <w:rPr>
          <w:sz w:val="28"/>
          <w:szCs w:val="28"/>
        </w:rPr>
        <w:t xml:space="preserve">4 и </w:t>
      </w:r>
      <w:hyperlink w:anchor="Par1406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5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ических и вероятных последствий влияния указанных факторов на основные параметры муниципальной программы показывает, что они оказали существенное влияние на выполнение плана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оценка эффективности реализации муниципальной программы в отчетном году является неудовлетворитель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х заданий по программе на 2019 год не доводило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муниципальную программу изменения не вноси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26:00Z</dcterms:created>
  <dc:creator>Пользователь</dc:creator>
  <dc:description/>
  <cp:keywords/>
  <dc:language>en-US</dc:language>
  <cp:lastModifiedBy>Morozova</cp:lastModifiedBy>
  <cp:lastPrinted>2019-06-24T12:31:00Z</cp:lastPrinted>
  <dcterms:modified xsi:type="dcterms:W3CDTF">2020-03-18T14:05:00Z</dcterms:modified>
  <cp:revision>3</cp:revision>
  <dc:subject/>
  <dc:title/>
</cp:coreProperties>
</file>