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6"/>
        <w:gridCol w:w="1539"/>
        <w:gridCol w:w="5704"/>
      </w:tblGrid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3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 решению Собрания депутатов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ого сельсовета Рыльского района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муниципального образования 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"Ивановский сельсовет" Рыльского района Курской области на 2014год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и на плановый период 2015 и 2016 годов» 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_.12.2013г. №_____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УНИЦИПАЛЬНЫХ ВНУТРЕННИХ ЗАИМСТВОВАНИЙ НА 2014 ГОД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МУНИЦИПАЛЬНОГО ОБРАЗОВАНИЯ "ИВАНОВСКИЙ СЕЛЬСОВЕТ"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ЫЛЬСКОГО РАЙОНА КУРСКОЙ ОБЛАСТИ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Привлечение внутренних заимствова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10"/>
        <w:gridCol w:w="2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заимствований     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ивлечения   </w:t>
              <w:br/>
              <w:t xml:space="preserve">средств в 2014 году  </w:t>
              <w:br/>
              <w:t xml:space="preserve">(тыс. рублей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ценные бумаги       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 от других бюджетов         </w:t>
              <w:br/>
              <w:t xml:space="preserve">бюджетной системы Российской Федерации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       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      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Погашение внутренних заимствова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10"/>
        <w:gridCol w:w="2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заимствований     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огашения    </w:t>
              <w:br/>
              <w:t xml:space="preserve">средств в 2014 году  </w:t>
              <w:br/>
              <w:t xml:space="preserve">(тыс. рублей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ценные бумаги       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 от других бюджетов         </w:t>
              <w:br/>
              <w:t xml:space="preserve">бюджетной системы Российской Федерации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       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      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89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6"/>
        <w:gridCol w:w="1539"/>
        <w:gridCol w:w="5704"/>
      </w:tblGrid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4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 решению Собрания депутатов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ого сельсовета Рыльского района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муниципального образования 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"Ивановский сельсовет" Рыльского района Курской области на 2014 год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и на плановый период 2015 и 2016 годов» 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__.12.2013г. №_____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ЫХ ВНУТРЕННИХ ЗАИМСТВОВАНИЙ  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ЛАНОВЫЙ ПЕРИОД 2015 И 2016 ГОДОВ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МУНИЦИПАЛЬНОГО ОБРАЗОВАНИЯ "ИВАНОВСКИЙ СЕЛЬСОВЕТ"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ЫЛЬСКОГО РАЙОНА КУРСКОЙ ОБЛАСТИ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Привлечение внутренних заимствова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56"/>
        <w:gridCol w:w="1701"/>
        <w:gridCol w:w="156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заимствований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ивлечения   </w:t>
              <w:br/>
              <w:t xml:space="preserve">средств в 2015 году  </w:t>
              <w:br/>
              <w:t xml:space="preserve">(тыс. рублей)    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ивлечения   </w:t>
              <w:br/>
              <w:t xml:space="preserve">средств в 2016 году  </w:t>
              <w:br/>
              <w:t xml:space="preserve">(тыс. рублей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ценные бумаги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       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 от других бюджетов         </w:t>
              <w:br/>
              <w:t xml:space="preserve">бюджетной системы Российской Федерации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         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Погашение внутренних заимствова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56"/>
        <w:gridCol w:w="1701"/>
        <w:gridCol w:w="156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заимствований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огашения    </w:t>
              <w:br/>
              <w:t xml:space="preserve">средств в 2015 году  </w:t>
              <w:br/>
              <w:t xml:space="preserve">(тыс. рублей)    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огашения   </w:t>
              <w:br/>
              <w:t xml:space="preserve">средств в 2016 году  </w:t>
              <w:br/>
              <w:t xml:space="preserve">(тыс. рублей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ценные бумаги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  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 от других бюджетов         </w:t>
              <w:br/>
              <w:t xml:space="preserve">бюджетной системы Российской Федерации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  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tbl>
      <w:tblPr>
        <w:tblW w:w="107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165"/>
      </w:tblGrid>
      <w:tr>
        <w:trPr>
          <w:trHeight w:val="3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5</w:t>
            </w:r>
          </w:p>
        </w:tc>
      </w:tr>
      <w:tr>
        <w:trPr>
          <w:trHeight w:val="3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 решению Собрания депутатов</w:t>
            </w:r>
          </w:p>
        </w:tc>
      </w:tr>
      <w:tr>
        <w:trPr>
          <w:trHeight w:val="3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ого сельсовета Рыльского района</w:t>
            </w:r>
          </w:p>
        </w:tc>
      </w:tr>
      <w:tr>
        <w:trPr>
          <w:trHeight w:val="3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муниципального образования </w:t>
            </w:r>
          </w:p>
        </w:tc>
      </w:tr>
      <w:tr>
        <w:trPr>
          <w:trHeight w:val="3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"Ивановский сельсовет" Рыльского района Курской области  на 2014 год</w:t>
            </w:r>
          </w:p>
        </w:tc>
      </w:tr>
      <w:tr>
        <w:trPr>
          <w:trHeight w:val="3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15 и 2016 годов»</w:t>
            </w:r>
          </w:p>
        </w:tc>
      </w:tr>
      <w:tr>
        <w:trPr>
          <w:trHeight w:val="3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__.12.2013 г. №_____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А</w:t>
            </w:r>
          </w:p>
        </w:tc>
      </w:tr>
      <w:tr>
        <w:trPr>
          <w:trHeight w:val="255" w:hRule="atLeast"/>
        </w:trPr>
        <w:tc>
          <w:tcPr>
            <w:tcW w:w="107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Х ГАРАНТИЙ НА 2014 ГОД</w:t>
            </w:r>
          </w:p>
        </w:tc>
      </w:tr>
      <w:tr>
        <w:trPr>
          <w:trHeight w:val="255" w:hRule="atLeast"/>
        </w:trPr>
        <w:tc>
          <w:tcPr>
            <w:tcW w:w="107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НИЦИПАЛЬНОГО ОБРАЗОВАНИЯ "ИВАНОВСКИЙ СЕЛЬСОВЕТ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ЫЛЬСКОГО РАЙОНА КУРСКОЙ ОБЛАСТИ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. Перечень подлежащих предоставлению муниципальных  гарантий Ивановского сельсовета Рыльского района в 2014 год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800"/>
        <w:gridCol w:w="2160"/>
        <w:gridCol w:w="1440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   </w:t>
              <w:br/>
              <w:t>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ринципал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тыс. рублей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ава </w:t>
              <w:br/>
              <w:t xml:space="preserve">регрессного  </w:t>
              <w:br/>
              <w:t xml:space="preserve">требова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кредитор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</w:t>
              <w:br/>
              <w:t>гарант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 Общий объем бюджетных ассигнований, предусмотренных на исполнение муниципальных  гарантий Ивановского сельсовета Рыльского района по возможным гарантийным случаям, в 2014 год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4"/>
        <w:gridCol w:w="4376"/>
      </w:tblGrid>
      <w:tr>
        <w:trPr>
          <w:trHeight w:val="480" w:hRule="atLeast"/>
          <w:cantSplit w:val="true"/>
        </w:trPr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   </w:t>
              <w:br/>
              <w:t xml:space="preserve">               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     </w:t>
              <w:br/>
              <w:t xml:space="preserve">на исполнение гарантий по возможным   </w:t>
              <w:br/>
              <w:t xml:space="preserve">гарантийным случаям, тыс. рублей    </w:t>
            </w:r>
          </w:p>
        </w:tc>
      </w:tr>
      <w:tr>
        <w:trPr>
          <w:trHeight w:val="360" w:hRule="atLeast"/>
          <w:cantSplit w:val="true"/>
        </w:trPr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источников финансирования дефицита </w:t>
              <w:br/>
              <w:t xml:space="preserve">местного бюджета                         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 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165"/>
      </w:tblGrid>
      <w:tr>
        <w:trPr>
          <w:trHeight w:val="3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6</w:t>
            </w:r>
          </w:p>
        </w:tc>
      </w:tr>
      <w:tr>
        <w:trPr>
          <w:trHeight w:val="3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 решению Собрания депутатов</w:t>
            </w:r>
          </w:p>
        </w:tc>
      </w:tr>
      <w:tr>
        <w:trPr>
          <w:trHeight w:val="3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ого сельсовета Рыльского района</w:t>
            </w:r>
          </w:p>
        </w:tc>
      </w:tr>
      <w:tr>
        <w:trPr>
          <w:trHeight w:val="3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муниципального образования </w:t>
            </w:r>
          </w:p>
        </w:tc>
      </w:tr>
      <w:tr>
        <w:trPr>
          <w:trHeight w:val="3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"Ивановский сельсовет" Рыльского района Курской области  на 2014 год</w:t>
            </w:r>
          </w:p>
        </w:tc>
      </w:tr>
      <w:tr>
        <w:trPr>
          <w:trHeight w:val="3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15 и 2016 годов»</w:t>
            </w:r>
          </w:p>
        </w:tc>
      </w:tr>
      <w:tr>
        <w:trPr>
          <w:trHeight w:val="3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.12.2013 г. №_____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А</w:t>
            </w:r>
          </w:p>
        </w:tc>
      </w:tr>
      <w:tr>
        <w:trPr>
          <w:trHeight w:val="255" w:hRule="atLeast"/>
        </w:trPr>
        <w:tc>
          <w:tcPr>
            <w:tcW w:w="107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Х ГАРАНТИЙ НА ПЛАНОВЫЙ ПЕРИОД 2015 И 2016 ГОДОВ</w:t>
            </w:r>
          </w:p>
        </w:tc>
      </w:tr>
      <w:tr>
        <w:trPr>
          <w:trHeight w:val="255" w:hRule="atLeast"/>
        </w:trPr>
        <w:tc>
          <w:tcPr>
            <w:tcW w:w="107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МУНИЦИПАЛЬНОГО ОБРАЗОВАНИЯ "ИВАНОВСКИЙ СЕЛЬСОВЕТ"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ЫЛЬСКОГО РАЙОНА КУРСКОЙ ОБЛАСТИ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. Перечень подлежащих предоставлению муниципальных  гарантий Ивановского сельсовета Рыльского района в 2015-2016 года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800"/>
        <w:gridCol w:w="2160"/>
        <w:gridCol w:w="1440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   </w:t>
              <w:br/>
              <w:t>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ринципал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тыс. рублей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ава </w:t>
              <w:br/>
              <w:t xml:space="preserve">регрессного  </w:t>
              <w:br/>
              <w:t xml:space="preserve">требова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кредитор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</w:t>
              <w:br/>
              <w:t>гарант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 Общий объем бюджетных ассигнований, предусмотренных на исполнение муниципальных  гарантий Ивановского сельсовета Рыльского района по возможным гарантийным случаям, в 2015-2016 года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976"/>
        <w:gridCol w:w="2835"/>
      </w:tblGrid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   </w:t>
              <w:br/>
              <w:t xml:space="preserve">        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бюджетных ассигнований      </w:t>
              <w:br/>
              <w:t xml:space="preserve">на исполнение гарантий по возможным   </w:t>
              <w:br/>
              <w:t>гарантийным случаям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в 2015 году, тыс. рублей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     </w:t>
              <w:br/>
              <w:t xml:space="preserve">на исполнение гарантий по возможным   </w:t>
              <w:br/>
              <w:t xml:space="preserve">гарантийным случаям в 2016 году, тыс. рублей    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источников финансирования дефицита </w:t>
              <w:br/>
              <w:t xml:space="preserve">местного бюджета                  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00:00Z</dcterms:created>
  <dc:creator>1</dc:creator>
  <dc:description/>
  <dc:language>en-US</dc:language>
  <cp:lastModifiedBy>Пользователь</cp:lastModifiedBy>
  <cp:lastPrinted>2009-11-18T14:08:00Z</cp:lastPrinted>
  <dcterms:modified xsi:type="dcterms:W3CDTF">2013-12-02T07:00:00Z</dcterms:modified>
  <cp:revision>2</cp:revision>
  <dc:subject/>
  <dc:title>Приложение № 7</dc:title>
</cp:coreProperties>
</file>